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yet another lens program.  I did this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*VERY* fast magnify routine.  It was rather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source code: MKS_Lens.c  The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in Magnify.asm and is as close to optimal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(Only 3 lines optimized by CAPE, so there are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akes care of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run from the CLI o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:  The HashMark:  This turns on/off the pixe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+":       This turns on/of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":       This turns on/off the "FA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Normal use, the progra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() between each updat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FAST" on, it will do th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J":       This is a "Hack" op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used "At Your Own Risk"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is "JUMP" the len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.  Since this goes to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ot just PUBLIC scree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system-legal oper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ain if you have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Right: The +/- gads:  These change the magnif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ither X or Y. 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or is limited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,16] (closed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-Clicking on the gadge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X and 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at is:  If you Shift-Click the 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X can be increased then 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ck:</w:t>
        <w:tab/>
        <w:t>F10 or ScrL</w:t>
        <w:tab/>
        <w:t>This locks the lens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.  Thie makes it possi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and still see the sam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igin:</w:t>
        <w:tab/>
        <w:t>F1</w:t>
        <w:tab/>
        <w:tab/>
        <w:t>This clears the origin set by the Set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igin:</w:t>
        <w:tab/>
        <w:t>F2</w:t>
        <w:tab/>
        <w:tab/>
        <w:t>This sets the current position as the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.  This is useful f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or dealing within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/// Michael Sinz  -  Senior Amiga Software Engine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//                   Operating System Development Grou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//   BIX:  msinz      UUNET:  rutgers!cbmvax!mk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\\///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XX/     Quantum Physics:  The Dreams that Stuff is made of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