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_tortu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torture is a tool which can be used to check for im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use of device I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torture should be part of the standard test suite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device IO usage is tracked by io_torture.  If an IORequest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active, io_torture will print a warning message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parallel for io_torture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 of io_tor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O() - Check that message is free.  Check for Reply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request is not linked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IO() - Check that message is free.  Check for Reply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request is not linked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evice() - Mark message as free.  If error, trash IO_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UNIT and LN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request is not linked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evice() - Check that message is free.  Trash IO_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torture does not currently check for another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rtually all uses of AbortIO(IORequest),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WaitIO(IORequest).  AbortIO() asks the devic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as soon as possible; this may or may not happ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O() does not wait for or remove the repl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NT_MESSAGE:  NT_MESSAGE would seem to be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an IO request which is newly initialized.  However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o_torture works is that it makes sure in-use requests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_MESSAGE, and would normally complain if such an NT_MESSAG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ginIO or SendIO (as it would signify reuse before Reply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o_torture will not complain about a fresh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MESSAGE IO request, io_torture also checks to see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been linked into a list.  If it has not, io_tor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NT_MESSAAHE marked request by without complai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because the amiga.lib CreateExtIO and Crea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set a newly created IO request node type to NT_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