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mpbpr v3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umpbpr ON|OFF [value] (value must be 32,64,128; default is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 Double-click to toggl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V39+AA rounding up of the BitMap width (BytesPerRow)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nd displayable AllocBitMap'd bitmaps of the higher bandwidt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non-AA or non-promoted V39 machines to test for many BytesPe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problems.  Test with bitmap/screen widths not divisible by 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