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pp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pper                                                               Fli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KSoft Flipper - Copyright  1979-1992</w:t>
        <w:tab/>
        <w:tab/>
        <w:tab/>
        <w:t>(Requires 2.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miga Version:   Copyright  1986-1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by Michael Sinz - MKSoft Develo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All Rights 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ipper - An Othello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thello is a rather old board game that actually contains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ather complex feature with simple rules.  Also called Rever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many computer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mplementation has a number of features.  In addi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bvious user interface window and menus and the many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ne and tooltype options, Flipper also has support for a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eatured ARexx port.  Also, Flipper fully supports CTRL-C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it at almost any time and CTRL-F to bring the window to fr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The rules will go here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"turn" is indicated by the indented box around the play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iece in the status bar.  In the case where a player can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 a legal move, the turn is automatically pass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ther player.  If both players can not move, the game is o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kill levels are rather interesting.  In order to 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wer levels, I used a random move generator for them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west level uses it for most of the game.  The higher lev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op using it earlier.  At about level 5, the random 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nerator is never used past the first m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order to make Flipper play "somewhat" different each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other random number generator is used.  This one is us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wo moves look nearly equal in value.  This is why Flipper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play the same game from one execution to another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choice is only made between "equal" moves and sh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use for a lesser move (as far as the computer is concern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be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FT/K/N      Select the location of the window on the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It defaults to the left-most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P/K/N       Select the location of the window on the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It defaults to just under the screen title b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DTH/K/N     Select the width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IGHT/K/N    Select the height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ZEGADGET/S  Include the size gadget in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STMOVES/S   Turn on the FastMoves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BSCREEN/K   Select the public screen name to open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LAYER1/K/N   Select the skill level for the Player-1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player.  The default is HUMAN (or 0).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value skill levels go from 1 to 9.  Th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levels include a larger random fa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LAYER2/K/N   Select the skill level for the Player-2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pla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EPTHOUGHT/S Activate the DeepThought end-game play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is an option to make high skill level end g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play using the DeepThought routine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can make for much better end-game play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comp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WMOVES/S   Activate the display of legal moves.  This is m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for the human player since it will point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valid moves that can be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CRO/K       An optional startup ARexx macro may be suppli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The default ARexx script extention for Fli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is ".fli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 of the above options can be either selected via the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standard AmigaDOS command line parsing or, when start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kbench, can be in the tooltypes of the Tool or Project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started from a Project icon, Flipper will use the tool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m the first project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rather nice Othello playing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ipper also has an ARexx port in it.  The port name is "FLIPPER.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re n is some number from 1 to the number of games ru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lipper ARexx port is powerful enough to let an ARexx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lly control the game play of the program.  In fact, it is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write a computer player in ARe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Rexx port supports the following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UIT</w:t>
        <w:tab/>
        <w:t>- This is just like selecting QUIT from th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game will exit as soon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ET</w:t>
        <w:tab/>
        <w:t>- This will reset the game in progress ba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rting positions.  (Same as the RESET menu it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</w:t>
        <w:tab/>
        <w:t>- This command will return attributes from the g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OARD    - Returns a 64 character description of the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LAYER   - Returns which player's turn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TTINGS - Returns the settings of the sett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"SDF,p1,p2"  Where S is "S" if ShowMov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               D is "D" if DeepThou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               F is "F" is Fast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               p1 is the player 1 play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               p2 is the player 2 play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NDOW   - Returns the window position and siz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left top width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BOUT    - Returns the program name and vers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Copyright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</w:t>
        <w:tab/>
        <w:t>- This command lets you set attributes of the g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HOW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EEPTHOU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ASTMOVES   - These three take ON, OFF, and TOGG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LAYER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LAYER2     - These two take a play level as an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The play level ranges from 1 to 9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built-in computer and 0 for a human/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pla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NDOW      - This takes 4 parameters in the for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left top width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ECK</w:t>
        <w:tab/>
        <w:t>- This command takes a board position as an argum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eturns in RESULT either 0 or 1 depending on if the 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as valid.  (0 if invalid, 1 if va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</w:t>
        <w:tab/>
        <w:t>- This command does the given move.  If an invalid mo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assed, RC will be set to 5.  If the board pos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valid (less than 1 or greater than 64) RC will be 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IT</w:t>
        <w:tab/>
        <w:t>- This command takes an argument of either 1 or 2. 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ot return until that player's turn is up *or* the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s over or the program has quit.  This is used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you can write a REXX based Othello player.  On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rom this command, RC will be 0 in normal cases and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when either the game is over or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rying to qu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W</w:t>
        <w:tab/>
        <w:t>- This command forces the Flipper window to come to the 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d become active.  It is just like sending a CTRL-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X</w:t>
        <w:tab/>
        <w:t>- This command will take the argument and execute it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Rexx macro.  This may either tell Flipper to run a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 or, if it is quoted, to run an ARexx "string fil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lipper's default macro extension is ".fli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XS</w:t>
        <w:tab/>
        <w:t>- This command will take the argument as a "STRING FI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Rexx macro command.  This is just like quo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"string file" and using R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ll, this could well be the "most ported" program I k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has been on over 9 different CPU types, on many of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was more than one version in more than one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miga version has been through a number of C compi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operating systems.  (The first version ran in AmigaOS 1.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riginal version was written in Fortran and then promp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written in Z-80 assembler and then in Microsoft Basic (TRS-8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n in Pascal, and then APL, and ...  (you get the pictu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program has seen more operating systems and CPUs than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sh to remember...  It has gone through many rewrites in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nguages.  Due to this, the playing skill levels are not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at seem liniar functions.  I have tried to make them some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niar, but for certain players, a lower skill level may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ve itself to be harder than a higher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 master's secrets are only as goo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ster's ability to explain them to others."  -  Michael Sin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