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igaGuid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N. Ju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miga keyboard sports a HELP key, yet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d support for this key.  Now, there is Amiga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tandard method of displaying help and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uses an Intuition window that contains a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pull-down menus, to display plain ASCII tex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Guide database is a set of related documents conta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ach document may contain references to other documen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d a link.  A document may contain any number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y number of other documents.  When the user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the document that the link points to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hen use the links to read through the databas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th they may choose.  The technical term for AmigaGu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is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t any time print a document o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y may also send portions of a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for use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xx, the user may write scripts, or an applic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cripts, to control Amiga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ables can be loaded that specify where a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defined.  The user can then use AmigaGuide's Fi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quickly display a document based on keywor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now the name of the database that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provides a unique feature to hypertext system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s.  A Dynamic Node is a hypertext or plai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in real-time as opposed to coming from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application that generates Dynamic Node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databases are access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tabases can be browsed directly from the Workbench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utility named AmigaGuide, a hypertex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migaGuide support can be added to an existing applic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Rexx, by using AmigaGuide's ARexx funct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lications can use the functions of AmigaGuide to provi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gadgets, menus and windows.  For example,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pointer over any gadget or menu item, pres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ppropriate document would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Guide window.  The application could also have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pertinent portion of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elp or on-line documentation, AmigaGuide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that has an ARexx port and supports AmigaGui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help system that not only provides help, but coul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 The user could read about a feature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utton, which would run an ARexx script that would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use.  For instances, to show Pattern Fill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raw a circle, select a pattern, and then fill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ent could read about different topics, following lin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oice quiz could be set up at the end where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swers run ARexx scripts to accumulate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ogrammers develop using a Cut &amp; Paste techniqu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 modules from the various applications or util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ritten, and paste them together to build 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base could be set up of all these different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loading and saving ILBM's, clipboard access, playing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, you could step through, answering questions, while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need are being appended to a new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migaGuide FROM WORKBENCH OR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tilities are provided to access Amiga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bench or Shell.  Thes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l is much like the system utility, More, bu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ing AmigaGuid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load a cross-reference from disk into memor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unge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lear the cross-reference tab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 utility is used for browsing through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It can be run from the Workbench o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rom Workbench, set the default tool of an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's icon to AmigaGuide.  Currently, the AmigaGui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any tool ty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, AmigaGuide uses the following comman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Document/K,Line/N,PubScreen/K,PortName/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scription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AmigaGuide databas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will look in the current directory for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n't found, then AmigaGuide will search through it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  To set the path, see the Path paragraph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within the database to display.  AmigaGui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ss-reference table to automatically supply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f the document to start displa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screen to open on.  Remember that public scree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o assign to the ARexx port for this occurence of Amiga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XRef utility can be used from Workbench or the Shell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files from disk into memory.  Multipl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may b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, just set the default tool of a cross-referenc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con to LoadXRef.  This tool doesn't support any to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, just specify the name of the cross-referen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LoadXRef will look in the current directory for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n't found, then LoadXRef will search throug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unge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ungeXRef utility is used to remove all entries from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allows a number of items to be tailored to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These preference items are stored i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DOS command SetEnv can be used to set any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any of the following environment variab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:AmigaGuide directory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r ENV: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Editor that sets the AmigaGuide preferences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:AmigaGuide directory when "Use is selected, and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ARC:AmigaGuide directory when "Sav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variable names, and what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list of directory names that Amiga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when it attempts to open a database.  Th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Path "Workbench:Autodocs Workbench:Inclu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graphical style that the links are presen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</w:t>
        <w:tab/>
        <w:t>Draw a raised border around the tex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</w:t>
        <w:tab/>
        <w:t>Underlin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</w:t>
        <w:tab/>
        <w:t>Bol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</w:t>
        <w:tab/>
        <w:t>Italiciz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provides the user with the abilit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use for the various renderings that AmigaGuide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Pens &lt;abcdef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utton tex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Button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Highlighted button tex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Highlighted button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Outlin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Highlight outlin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Text on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Pens 2121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Text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migaGuide subtracts '0' from the pen number, s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ING AmigaGu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an AmigaGuide database, or any hypertext data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s a difficult task.  It takes a lot of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 and how the pieces relate to each other. 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st of documents that relate to each, doc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manageable chunks, and links must be careful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A document should consist of information deal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Each document should contain links to other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Guide database is ASCII text with embedded command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how to interpret the database.  A databas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in table of contents and a number of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can be used within a database. 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very first column of a line.  If a line begins with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then it is interpre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ABAS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e very first line of a Amiga Hyper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STE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th of the source document used to define thi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DE &lt;name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start of a node (page/article/section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, or main node, must be named MAIN.  MAIN must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NO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start of a dynamic node.  The HyperText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hooks to obtain the document from a documen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IDTH &lt;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ide, in characters, the largest docum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EIGHT &lt;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high, in characters, the largest docum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&lt;re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MARK &lt;re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(not displayed to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Lab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can be used within a @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NO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end of a node.  Must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TLE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o display in the title bar of the window during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.  Must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C &lt;nod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node that contains the table of contents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MAIN.  This is the node that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the "Content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EV &lt;nod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display when the user selects "&lt; Brow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XT &lt;nod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display when the user selects "Browse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&lt;label&gt; &lt;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 textual link point.  Can be anywhere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can be assigned to a lin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 into a new window, with &lt;line&gt;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window (should only be used on windows that whe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, with &lt;line&gt; at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Rexx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Rexx string file.  To display a picture, use '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ISPLAY &lt;picture name&gt;', to display a text file '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ORE &lt;do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miga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migaGui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AmigaGuide databas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'useful' information, but it does show the us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abase "example.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aster "exampl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de Main "Example AmigaGuid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{"ARexx" link ARe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{"Shell" link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{"Workbench" link Workben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d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thing here about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d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thing here abou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d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thing here about Workbench. Say that it has @{"icons" link ic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con "Workbench I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ttle pictures that you can dra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trol AmigaGuide using ARexx.  Eac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has an ARexx port.  The AmigaGuide shared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ARexx func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name is AMIGAGUIDE.# where # is the occurrenc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 utility, a port name can be specifi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  An application with an AmigaGuide interfac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action commands are also ARexx comman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 into a new window, with &lt;line&gt;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window (should only be used on windows that whe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, with &lt;line&gt; at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miga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.library is an ARexx function library.  The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s a function host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ad the HyperText library as a function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~SHOW('L','amigaguide.library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DDLIB('amigaguide.library',0,-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following functions (function names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/K,DATABASE/K,NODE/K,LINE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node on the named screen.  Defaults to the Main no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bench screen.  If DATABASE isn't specified, then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ross-reference list to get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ross-referenc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formation on NODE.  Format of the text string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" "DATABASE" TYP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unge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cross-reference lis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N AmigaGuide INTERFACE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dd AmigaGuide support, using the 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App example on disk illustrates how to add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allows cross-reference tables to be loaded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cument a keyword is defined in.  This cross-referenc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"Find Document" requester to locate a nod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D2HT utility to construct hypertex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uto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file follows a layout similar to the devs:mou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table itself starts with a line tha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XREF: and ends with a line that contains a #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ed character. Comments can be included in the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eginning with "/*" and ending with "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adget"</w:t>
        <w:tab/>
        <w:t>"intuition/intuition.h"</w:t>
        <w:tab/>
        <w:t>215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entry consists of fou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that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file or database that the keyword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ithin the node that the keyword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ndicates the type of keyword.  Possibl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Generic AmigaGuid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escribe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Describe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oints to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Describ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escribes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Describes a struc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Describes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Describes a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Cross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list can be loaded from disk using the LoadX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form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= LoadXRef(lock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TR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PTR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 the directory where the file is located. 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ross-reference file to load.  LoadXRef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ferenc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Indicates that the load was aborted by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nable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Successfully 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No changes have been made since the last time that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ross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use the GetAmigaGuideAttr() function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cross-reference list.  The application then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, or even save the list to disk.  Note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read-only, and must be enclosed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AmigaGuideBase() and UnlockAmigaGuide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ck the AmigaGuideBase for exclusive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LockAmigaGuideBas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a pointer to the cross-referenc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AmigaGuideAttr(AGA_XRefList, NULL, &amp;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something with th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nlock AmigaGuide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AmigaGuideBase(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 list consist of nodes of struct XRef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braries/amigaguid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oss-referenc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Node xr_Node;</w:t>
        <w:tab/>
        <w:t>/* Embedded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xr_Pad;</w:t>
        <w:tab/>
        <w:tab/>
        <w:t>/* Pad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ocFile *xr_DF;</w:t>
        <w:tab/>
        <w:t>/* (Private) Document defin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xr_File;</w:t>
        <w:tab/>
        <w:tab/>
        <w:t>/* Name of docum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xr_Name;</w:t>
        <w:tab/>
        <w:tab/>
        <w:t>/* Name of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xr_Line;</w:t>
        <w:tab/>
        <w:tab/>
        <w:t>/* Line defined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XRSIZE</w:t>
        <w:tab/>
        <w:t>(sizeof (struct XRe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ode.ln_Name points to xr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ode.ln_Type contains the type of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lign the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name of the file that xr_Name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within xr_File, that xr_Name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YNAMIC NOD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provides a unique feature to hypertext system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s.  A Dynamic Node is a hypertext or plai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in real-time as opposed to coming from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application that generates Dynamic Node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k point within a document isn't resolved, it will que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ynamic Node Hosts to see if any one of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resolve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for dynamic interaction with constant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feature is useful for AmigaGuide author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velopment environments, extremely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s,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s has been implemented using a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.  When a link point hasn't been res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_FindNode message is sent to each Dynamic Node Ho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ode has been found, then a HM_OpenNod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 that the node belongs to.  HM_CloseNod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once the node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Dynamic Nod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 application to register itself as a Dynam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it must initialize a hook and add the hook to the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list, using the AddAmigaGuideHost() libra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structure as defined in &lt;utility/hook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ndard hook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inNode h_Min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(*h_Entry)();</w:t>
        <w:tab/>
        <w:tab/>
        <w:t>/* assembler entry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(*h_SubEntry)();</w:t>
        <w:tab/>
        <w:tab/>
        <w:t>/* often HLL entry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h_Data;</w:t>
        <w:tab/>
        <w:tab/>
        <w:tab/>
        <w:t>/* owner specif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AmigaGuideHost() function return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Host structure.  This structure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braries/amigaguide.h&gt;,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back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migaGuid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Hook agh_Dispatcher;</w:t>
        <w:tab/>
        <w:t>/* Dispa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agh_Reserved;</w:t>
        <w:tab/>
        <w:tab/>
        <w:t>/* Must b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agh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agh_UseCnt;</w:t>
        <w:tab/>
        <w:tab/>
        <w:t>/* Number of open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R agh_SystemData;</w:t>
        <w:tab/>
        <w:tab/>
        <w:t>/* Reserved for system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R agh_UserData;</w:t>
        <w:tab/>
        <w:tab/>
        <w:t>/* Anything you wan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field definitions for the AmigaGuideHo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h_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py of the Hook that was passed to AddAmigaGuideH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h_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by the Dynamic Node Host any way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elds are not to be manipu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Dynamic Nod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Node Host is removed using the RemoveAmigaGuideH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.  The application must successfully remove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otherwise AmigaGuide would end up call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at has been unloaded from the system, caus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illustrates how to initializ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libraries/amigagui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lib/exec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lib/amigaguide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pragmas/exec_pragma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pragmas/amigaguide_pragma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struct Library *SysBase, *DO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brary *AmigaGuide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ASM</w:t>
        <w:tab/>
        <w:t>_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REG(x)</w:t>
        <w:tab/>
        <w:t>register __ ##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__saveds dispatchDNH(struct Hook *, STRPTR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ASM hookEntry(REG(a0) struct Hook *,REG(a2) VOID *,REG(a1)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back hook dispa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__asm hookEntry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(a0) struct Hook *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(a2) VOID *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(a1) VOID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ass the parameters on th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(h-&gt;h_SubEntry)(h, obj, 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ook h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GUIDEHOST h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migaguide.library works with 1.3 and newer versions of the 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migaGuideBase = OpenLibrary ("amigaguide.library", 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Initialize the h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.h_Entry = hook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.h_SubEntry = dispatchDN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Add the AmigaGuideHost to th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hh = AddAmigaGuideHost (&amp;hook, "ExampleHost",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Added AmigaGuideHost 0x%lx\n", h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ait until we're told to q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(SIGBREAKF_CTRL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Remove AmigaGuideHost 0x%lx", h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ry removing the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RemoveAmigaGuideHost (hh, NULL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Wait a wh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f 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ay (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Couldn't add AmigaGuideHos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close the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Library (AmigaGuid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ynamic Node H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ynamic Node Host has been added to AmigaGuide, it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essages for differ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migaGuide supports the following methods,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for a 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Fi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migaGuide can't resolve a link, then it sends a HM_Fi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ll Dynamic Node Hosts to see which hos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Op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migaGuide locates the host that defines a nod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FindNode message, then the HM_OpenNode message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to ask it to ope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Clos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has closed all occurrences of a Dynamic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sends the HM_CloseNode message to the host tha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sends this message to all Dynamic Node Hos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unge vector of amigaguide.library is invok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ungeDataBases()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methods receive a TagItem arra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tags are supported.  The t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&lt;libraries/amigaguid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NA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screen on which source AmigaGuide window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NA_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 array associated wit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NA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tangle structure (defined in &lt;graphics/gfx.h&gt;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requires one or more parameters.  The Method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mon parameter for e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_Fi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the Dynamic Node Host that a node is defined b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Node Host receives a HM_FindNode message for a nod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, it should reply with TRUE, otherwise it must respond with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FindNode method receiv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M_Find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Fin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etho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agItem *ofh_Attrs;</w:t>
        <w:tab/>
        <w:t>/*  R: Additional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Node;</w:t>
        <w:tab/>
        <w:tab/>
        <w:t>/*  R: Name of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TOC;</w:t>
        <w:tab/>
        <w:tab/>
        <w:tab/>
        <w:t>/*  W: Table of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Title;</w:t>
        <w:tab/>
        <w:tab/>
        <w:t>/*  W: Title to give to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Next;</w:t>
        <w:tab/>
        <w:tab/>
        <w:t>/*  W: Next node to brows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Prev;</w:t>
        <w:tab/>
        <w:tab/>
        <w:t>/*  W: Previous node to brows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a pointer to a TagItem array of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  This field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node to open.  This field is read-on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this name to contain parameter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d.  For example, the command that triggered the lin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"snd/beep 3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, the ofh_Node field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of Contents to assign to this node.  This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to link to, if the "Contents" button is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an be written to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to assigned to this node.  This field can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gical next node.  This is the name of the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if the "Browse &gt;" button is pressed. This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gical previous node. 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link to if the "&lt; Browse" button is pressed. 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_Ope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migaGuide locates the host that defines a nod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_FindNode message, then the HM_OpenNode message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ask it to open the node. If the Dynamic Node Hos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node, then it should respond with TRUE, otherwise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OpenNode method receiv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M_OpenNode, HM_Close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Nod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etho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agItem *onm_Attrs;</w:t>
        <w:tab/>
        <w:t>/*  R: Additional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nm_Node;</w:t>
        <w:tab/>
        <w:tab/>
        <w:t>/*  R: Node name and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nm_FileName;</w:t>
        <w:tab/>
        <w:tab/>
        <w:t>/*  W: File 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nm_DocBuffer;</w:t>
        <w:tab/>
        <w:tab/>
        <w:t>/*  W: Nod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onm_BuffLen;</w:t>
        <w:tab/>
        <w:tab/>
        <w:t>/*  W: Size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onm_Flags;</w:t>
        <w:tab/>
        <w:tab/>
        <w:t>/* RW: Contro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a pointer to a TagItem array of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This field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node to open.  This field is read-only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ame to contain parameters that need to be par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command that triggered the link c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"snd/beep 3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, the onm_Node field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migaGuide to read a particular node from disk, th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here.  The file can either be a straight ASCII fi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document (not a database).  The application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Doc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ynamically creating a node in memory, then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the buffer.  If this field is used, then the onm_Buf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must be filled in also.  The application is in charge of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DocBuffer when it is done (indicated by a HM_CloseNod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can write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Buf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buffer that onm_DocBuffer points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an write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ontrol flags that the Dynamic Node Host c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KEEP - Don't flush this node from memory until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 This will delay the HM_CloseNode message unti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ASCII - The node is straight ASCII,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Guid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CLEAN - Remove the node from the database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DONE - This flag is used to indicate to AmigaGui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Node Host already took care of presenting the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need for AmigaGuide to present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playing sounds, animations, or ev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_Close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closed all occurrences of a Dynamic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sends the HM_CloseNode message to the host that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If the Dynamic Node Host is able to close the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TRUE, otherwise respond with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CloseNode message uses the same message structure as HM_Open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_Exp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sends this message to all Dynamic Node Hos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nge vector of amigaguide.library is invok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ngeDataBases() function is called. The Dynamic Nod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s much memory as it possi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Expunge method receiv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M_Expu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Expung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etho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agItem *oen_Attrs;</w:t>
        <w:tab/>
        <w:t>/*  R: Additional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n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no attribute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Dynamic Node Host message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executed with a callback hook, it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ss' task, not the Dynamic Node Host proces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is necessary to load the global data segment using geta4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__sav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__sav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AmigaGuideHost (struct Hook *h, STRPTR db, Msg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opNodeIO *onm = (struct opNodeIO *)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retv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msg-&gt;Metho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es this node belong to you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Find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opFindHost *ofh = (struct opFindHost *) 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(kprintf ("Find [%s] in %s\n", ofh-&gt;ofh_Node, d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See if they want to find our table of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(stricmp (ofh-&gt;ofh_Node, "main"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Return TRUE to indicate that it's you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otherwise return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Display the name of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(on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Return TRUE to indicate that it's you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otherwise return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Open a no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Open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Open [%s] in %s\n", onm-&gt;onm_Node, d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ee if they want to display our table of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stricmp (onm-&gt;onm_Node, "main"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Provide the contents of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m-&gt;onm_DocBuffer = TEMP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m-&gt;onm_BuffLen = strlen (TEMP_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Display the name of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(on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ndicate that we want the node remove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atabase, and that we handled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m-&gt;onm_Flags |= (HTNF_CLEAN | HTNF_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dicate that we were able to open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lose a node that has no us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Close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Close [%s] in %s\n", onm-&gt;onm_Node, d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dicate that we were able to close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Free any extra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Expu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Expunge [%s]\n", d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Unknown method %ld\n", msg-&gt;Method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re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ER SPECIF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Con disks are a number of utilities for AmigaGu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 special interest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2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utodocs for function and command names, scans th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.h include files, and scans the includ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finitions.  Also parses Autodoc files and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migaGuide database.  It resolves links t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include file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source directory and builds a cross-reference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and structures are defined.  Something like ct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xtracted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 sequentially through a series of documents, instead o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le that consists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atabase that the keyword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that the keyword is defined on within the databas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if the database is a straight text file (such as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the keyword is, such as a 'normal', function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,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consists of multip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of text, constrained to one subject.  Also calle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ynamic Node is a hypertext, or plain text, doc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 real-time, or from live data, as opposed to com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that generates Dynamic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, or phrase, within a document that is link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of text, constrained to one subject.  Also called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, in a reverse direction, the path taken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documents, categorized b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xt Hands-On!" Ben Shneiderman &amp; Greg Kearsley.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 ISBN 0-201-1354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ing Hypertext Concepts and Applications" Philip S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crest Books. ISBN 0-8306-9108-1 (hard)  0-8306-3308-1 (pbk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