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4-Jun-91 Mungwall 36.45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munges memory and watches for illegal FreeMe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is especially useful in combination with Enfor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either serial or parallel (mungwall.p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un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cept when Enforcer is running, location 0 is set to $C0DEDBA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referencing location zero will not f.e. find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 startup all free memory is munged with $ABADCAFE. If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up, someone is referencing memory in the fre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cept when MEMF_CLEAR is set, memory is pre-munged on allo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EADFOOD. When this is used in an Enforcer report,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ing memory and doesn't initialize it before using i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memory which has a cookie attached will be pre-mu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ory is filled with $DEADBEEF before it is freed, en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reusing free'ed memory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at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places a magic cookie before the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wall of bytes on either side of the allocation to kee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n the memory just before or after the alloc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all is trashed, mungwall complains and shows the damag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emory is trashed so bad that the cookie is completely gone, Mung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onsider it a walled memory allocation and lets it go.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'll be corrupting the memory list and/or overwriting 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and crash soon after that. If a mungwall hit occurs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munged or free'ed, to give you a change to look at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null pointer FreeMem()'s and null sized Alloc/FreeMem()'s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. Mungwall also gets upset when a memoryblock is free'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different from the one used for allocating the memoryblock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o. The integrity of the walls will be tested according to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allocation time, but will not be free'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passed to FreeMem() will be rejected if they are non-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gned. Thus possible catching bogus pointers otherwise left un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ung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 specific task(s) is watched and that task leaves before mung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mungwall will always lose som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bugging tools which SetFunction() AllocMem(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em() and JSR to what they think is the old memory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un BEFORE mungwall. Mungwall needs to know the return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itial caller. Running other debugging tools after mung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false reports about layers.library and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reports about the caller. The 'scratcher' for examp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before mungwall, 'memoration' can be run afterwards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ungwall is being stopped, the walls around the original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free'ed at that point, will never get free'ed, only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. Thus causing memory fragmentation and memory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s larger than 3 gigabytes will not be marked by mung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 [UPDATE] [[TASK name][WAIT]] [SNOOP] [NOSNOOP] [NOWAIT] [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ESIZE n] [POSTSIZE n] [FILLCHAR 0xX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name   - Watch only the task(s), or all but the task(s)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'name'. Multiple tasknames are indicated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'|' between the names. If the names are precee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amation mark, all tasks except the ones indica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ked. ALL is a reserved name, indicating all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tracked. Defaul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IZE     - Size of wall before memory allocation in bytes. Minimum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64. Default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IZE    - Size of wall after memory allocation in bytes. Minimum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64. The actual number of bytes after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vary slightly, since it's upped to the nearest long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CHAR n  - Character to build the memory wall with. Can b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hexadecimal and decimal. Default 0x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OP       - Produce snoop compatible output. No snoop outpu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llegal FreeMem's. Default OFF. Layers AllocMem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Mem's are never snooped. SNOOP is particula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ombination with TASK. Snoop output can be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'snoopstrip' to find the origin of memory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    - Halt task causing a hit and wait for Ctrl-C.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an issue a break to the task. WAIT can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ing a specific taskname to watch. Defaul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- Show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    - Indicates an already running mungwall task should b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d with new parameters. Presize, postsize and fil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never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extra updat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NOOP     - Turn snoop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AIT      - No longer halt a task in case of an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