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noopstrip v36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0 Commodore-Amiga, Inc.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snoopstrip &lt;snoopfile &gt;outfile [discard] (discard unrecognized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snoopstrip on the captured output of Mungwall SNOOP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matched allocs/frees and help track down unfre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