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vo v3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vo library [function] [wedgeline [wedgeop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s FD: assign to where FD file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O (in conjunction with FD files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ok up the C or assembler arguments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ok up the LVO offset(s) for a function or who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te easy command lines for "W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lvo exec 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 LVO $ff28 -216  Avail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Mem(requirements)(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lvo exec AvailMem wedg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f28 0x8002 0x8000 opt r   "c=AvailMem(requirements)(d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lvo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e2 -30  OpenIntu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dc -36  Intu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d6 -42  AddGa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d0 -48  ClearDMRequ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  LVO $ffca -54  ClearMenuStr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VO to generate Wedge command lines,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to a file.  Use concatentation redirection (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dditional wedgelines to the same file. 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to add or change options (see wedge.doc). 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you are ready to kill all of the wedges, do Wedge KILL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