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adtiga needs some parameters to run properly. They can either be passed as too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n on the command line when 'loadtiga' is executed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x_MODE=&lt;mod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x_OSC1=&lt;oscillator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x_OSC2=&lt;oscillator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, give the A2410 board number (0 ..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_1024x768_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_800x600_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_640x400_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_1024x768_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_1024x1024_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SC1 and OSC2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31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.0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.9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.66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.00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1 and OSC2 are the two oscillators in the left/back corner of the TIG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'1' and '2' written on the board, so that it should be easy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oscillators. On my board Oscillator 2 is the one nearest the back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scillator corresponds to a certain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318MHZ</w:t>
        <w:tab/>
        <w:tab/>
        <w:t>MODE_640x400_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.000MHZ</w:t>
        <w:tab/>
        <w:tab/>
        <w:t>MODE_800x600_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.98MHZ</w:t>
        <w:tab/>
        <w:tab/>
        <w:t>MODE_1024x768_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.667MHZ</w:t>
        <w:tab/>
        <w:tab/>
        <w:t>MODE_1024x768_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.00MHZ</w:t>
        <w:tab/>
        <w:tab/>
        <w:t>MODE_1024x1024_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setup you should make sure that the MODE you select can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oscil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hipment configuration of the A2410 board your tool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, for A2410 board number 0 (zero), 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0_MODE=MODE_800x600_N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0_OSC1=36.000MH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0_OSC2=66.667MH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