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                                                    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s a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programmer's interface to network protocols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*x machines is the Berkley socket abstraction. 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s a link library. You should have as documenta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"Unix Network Programming" by W. Richard Steph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rentice-Hall, 1990) and "Internetworking with TCP/IP, Volume 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las Comer and David Stephens (Prentice-Hall, 1991)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et a kick-back from Prentice-Hall, but we do use these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ay and we do know that writing programs using TCP/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s can be diffic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y a shared socket libr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library provides many benefits.  First, it greatly re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ize.  Second, it is compiler-independent.  However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enefit is that it is easily upgradable.  New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ug fixes, speed improvements, or additional function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d by existing code without recompilation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cket library, this means we can later add support f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better configuration, D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should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.  The link socket library that received very limited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is obsolete.  Our primary goal in writing thi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s compatibility. BSD, SVR4, X/Open, POSIX and OSF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consulted when necessary.  All standard Unix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with all their peculiarities have been faithfully 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^)  Unfortunately, due to the fact that these functions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 with shared libraries or the Amiga in mind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omises we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 to use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"What is a socket library?" above.  To port existing socke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Un*x or from our obsolete link library), you mu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Library the socket.library and call 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call read() or write() on sockets (use send() and recv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close() rather than close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s_ioctl() rather than ioctl() for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you're wondering, our old link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-specific and included the compiler's library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(), write(), close() and ioctl(). On Un*x machines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just calls to the kernel which can deal with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files.  Obviously, this is not possible with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on a machine where these functions come from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hence the s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errn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' programmers should be familiar with the glob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errno.'  It is used extensively in standard socket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vide details about error conditions.  We take care of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library by passing a pointer to 'errno' into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setup_sockets().  You can, of course, pas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longword-aligned, four-byte chunk of memory you own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work for non-'C'-language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ntegers are assumed to be 32-bit.  None are specified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maintain Un*x compatibility.  If you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which doesn't use 32-bit ints, you must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s are converted to longs by you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assembly langau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omplete, we probably should include assembly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the get*()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with the Un*x functions, too, but is worth no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 return a pointer to a static buffer.  The buffer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X*() is cleared on the next invocation of getX*(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buffer pointed to by the return of gethostent()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hostent(), gethostbyaddr() or gethostbyname(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all to getprotoent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the autodocs, none of the get*ent(), set*ent() or end*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hould normally be used except for in porting existing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intern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 library 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red socket library returns a different library ba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and uses these different library bases to keep track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data for each opener.  If you start a new process with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, the new process must open and initialize socket.library.  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should not access the socket.library, only processes sh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your inclu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librari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xec/execba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do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proto/al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errn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e next two lines must always be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Library *SockBas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his is the maximum number of sockets that you wa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XSOCK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(SockBase = OpenLibrary( "inet:libs/socket.library", 1L ))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Error opening socket.library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 MAXSOCKS, &amp;errn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rmal socket code... (see AS225 dev disk for complete examples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 SockBase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al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ared socket library (and it's documentation) are Copyright 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-Amiga, Inc.  All Rights Reserved.  The shared socke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written by Martin Hunt.  Dale Larson helped with th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is shared socket library and the associated header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code whi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3 Regents of the University of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 and use in source and binary forms are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hat the above copyright notice and this paragrap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 in all such forms and that any docu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ing materials, and other materials related t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use acknowledge that the software was devel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University of California, Berkeley. 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may not be used to endorse or promote produc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software without specific prior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``AS IS'' AND WITHOUT ANY EXP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, INCLUDING, WITHOUT LIMITATION, THE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I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accept                                   socket.library/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 -- Accept new connection from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 = accept( s, name, 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accept(int, struct sockadd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 using TCP (or another connection-oriented protocol)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 initiated by a client program.  The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nerally accept()ed on a socket which on which bind() and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been executed.  Unless there is an error, accept()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socket which is connected to the client.  The server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the new socket ('ns') to communicate with the client (via s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cv()) and still accept() new connections on the ol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'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' and 'name' will contain the name of the socket ini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nect().  This saves the server from needing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() for new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 generally blocks until a client attempts a conn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use select() to determine whether a connection is p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use a non-blocking socket (see setsockopt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the peer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pointer to the length of the sockaddr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value returned will be the actu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ckaddr struct that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</w:t>
        <w:tab/>
        <w:tab/>
        <w:t>- new socket descriptor or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reflect exact error cond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bind                                       socket.library/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 -- Bind a name to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bind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 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bind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igns a name to an unnamed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-oriented servers generally bind() a socket to a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nown address and listen() at that socket, accept()ing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clients who know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less servers generally bind() a socket to a well-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and recvfrom() that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servers should build 'name' from a well-known port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to bind to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(in bytes)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leanup_sockets                 socket.library/clean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 -- Fre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cleanup_sockets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frees all signals and 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loses all open sockets.  This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ed after all socket functions are completed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connect                                 socket.library/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-- Connect to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connect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A1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connect(int, struct sockadd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ommunicate with a server using a connection-oriented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.e. TCP), the client must connect() a socket ob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 (from socket()) to the server's well-known address.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er will receive (from accept()) a new socket which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ocket which the client is connect()ing to the ser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 of a connectionless server (i.e. one using UDP)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() and send() rather than always using sendto()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, no actual connection is created, the address to send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 stored with th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st clients should build 'name' from a well-known port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().  Hard-coded ports are often used in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ients, but should never be used in production code. 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 on port numbering, see your favorite TCP/IP ref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ddress of socket to connect 's'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length of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hostent                           socket.library/end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 -- Closes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Only needed if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gethost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s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netent                             socket.library/end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 -- Closes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host file if it is open.  This is only need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 or getnetent() has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set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rotoent                         socket.library/end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 -- Closes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roto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roto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rotocol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getprotoent() or setproto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set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pwent                               socket.library/end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 - Close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pw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password file if it wa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(), s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endservent                           socket.library/end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 -- Closes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end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oses the services file if it is open.  This function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if setservent() or getservent() have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FD_SET                                   socket.library/FD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 -- Macros to manipulate socket m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= FD_ISSET(socket, 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fd_set contains masks for use with sockets and select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longs can contain masks for use with signals and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signal masks, you can't manipulate socket masks with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ors, instead you must use the FD_*()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 set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CLR() clears the "bit" for 'socket' in 'mask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ISSET() returns non-zero if the "bit" for 'socket' in 'mask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, els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ZERO() clears all "bits" in 'mask.'  FD_ZERO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itialize an fd_set variable before i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_tz                                   socket.library/get_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_tz -- Get timezon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 = get_tz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get_tz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umber offset from UTC (Universal Time Coordin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erly Greenwich Mean Time) in minutes west of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fset</w:t>
        <w:tab/>
        <w:tab/>
        <w:t>- offset in minutes or -1. 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display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ONL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not account for daylight savings time.  If the tim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to you (or hosts you communicate with) you must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your inet:s/inet.config for daylight savings/standar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domainname                     socket.library/get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domainname -- Get doma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domainname( name, name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ab/>
        <w:t>A1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domain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of the domain into the pointer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will be null-terminated if sufficient spac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find out what a domain name is, check your favorit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characte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pace available in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 is returned if successful.  -1 is returned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currently no corresponding setdomainname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id                                   socket.library/getg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 -- Get group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 = getg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etg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's group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</w:t>
        <w:tab/>
        <w:tab/>
        <w:t>- group ID or -1 (on error). An error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be displayed if there is a problem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g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gid() is equivalent to getgid() on the Amiga. 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has one primary group ID, but may have several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ary group IDs which can only be obtained with getgroup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groups                             socket.library/get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roups -- Get group acces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para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getgroups(max_gids, gi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>D0</w:t>
        <w:tab/>
        <w:t xml:space="preserve">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groups (int, gid_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ray "gids" is filled with the group ids that the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ngs to (including the primary gid).  The list may be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max_gids" long.  The actual number of gid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gids</w:t>
        <w:tab/>
        <w:t>- length of gid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s</w:t>
        <w:tab/>
        <w:tab/>
        <w:t>- gid_t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</w:t>
        <w:tab/>
        <w:tab/>
        <w:t>- the number of gids is returned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o errors are currently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d_t gids[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number_of_gi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_of_gids = getgroups(10,gi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pper limit of groups that can be returned by getgroups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GROUP (in &lt;sys/param.h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routine has had problems including the primary g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problems should be fixed, so please repor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addr                     socket.library/gethos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addr( addr, len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addr(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'add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 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</w:t>
        <w:tab/>
        <w:t>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internet address,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This is really a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n</w:t>
        <w:tab/>
        <w:tab/>
        <w:t>- sizeof(addr), usuall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usually AF_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add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type currently in use is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byname                     socket.library/gethos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name -- Get host entry from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Finds the entry for 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it in a hostent structure.  In the future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look beyond just the hos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ent                           socket.library/g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 -- Get host entry from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 = get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hostent *gethos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hostbyname() and gethostbyaddr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 and even Un*x is phasing it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vor of other methods of nam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hos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hos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h_name;</w:t>
        <w:tab/>
        <w:t>/* official name of ho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addrtype;</w:t>
        <w:tab/>
        <w:t>/* hos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_length;</w:t>
        <w:tab/>
        <w:t>/* length of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**h_addr_list;</w:t>
        <w:tab/>
        <w:t>/* list of addresses from name serv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</w:t>
        <w:tab/>
        <w:t>h_addr</w:t>
        <w:tab/>
        <w:t>h_addr_list[0] /* messed up for historical reas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st</w:t>
        <w:tab/>
        <w:tab/>
        <w:t>- pointer to struct hostent for nex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uffer pointed to by 'host' will be overwritten by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 to gethos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hostname                         socket.library/get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name -- Get the name of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hostname( name, lengt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hostname (char *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s the  null-terminated hostname to 'name'.  The host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runcated if insufficient space is available in '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   </w:t>
        <w:tab/>
        <w:t>- pointer to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 </w:t>
        <w:tab/>
        <w:t>- size of character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, else -1.  The only reas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will be if the configuration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navailable, in which case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login                               socket.library/get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login -- Get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= getlog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getlogin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a pointer to the current use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a pointer to the current user name or NU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dicate an error.  You can use this poin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s long as necessary, but do not writ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name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addr                       socket.library/getnetby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addr( net, typ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addr( long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address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network number type, currently AF_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byname                       socket.library/getnet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name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byname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etwor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byadd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netent                             socket.library/g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 -- Get net entry from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getnetent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netent *getnet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not normally be used.  It is called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getnetbyname() and getnetbyadd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nett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net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n_name;</w:t>
        <w:tab/>
        <w:t>/* official name of n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ab/>
        <w:t>**n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ab/>
        <w:t>n_addrtype;</w:t>
        <w:tab/>
        <w:t>/* net address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signed long</w:t>
        <w:tab/>
        <w:t>n_net;</w:t>
        <w:tab/>
        <w:tab/>
        <w:t>/* network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ent structure if succesful, NULL on EOF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ure to open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t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ne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eername                         socket.library/getpe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eername -- Get name of connected p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peer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peer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very connected socket, there is a socket at the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connection.  To determine the address of the socke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 end of a connection, pass getpeername() the socket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.  'Namelen' should be initialized to the amount of space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y 'name.'  The actual size of 'name' will b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pointer to a struct sock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initialized to size of 'name.' On retur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ntains the actual sizeof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accept(), getsock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ame                   socket.library/getproto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 -- find a protocol entry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ame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ame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nam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bynumber               socket.library/getprotoby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umber -- find a protocol entry b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bynumber(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bynumbe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matching protocol number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mber of prototype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ointer to struct protoent for protocol 'number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rotoent                         socket.library/g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 -- Get a protocol entry from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 = getprotoent 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rotoent *getprotoent 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protobyname() and getprotobynumber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roto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proto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p_name;        /* official protocol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    **p_aliases;    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    p_proto;        /* protocol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to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roto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byname(), getprotobynumber(), setprotoent(), endproto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ent                               socket.library/g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ent -- Read the next line in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ent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usually no reason to call this function directly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alled internally by getpwuid() and getpwnam().  It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assword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passwd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shell;</w:t>
        <w:tab/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filled in passw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f successful, els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, getpwnam(), setpwent(), end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nam                               socket.library/getpw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 -- Search user database for a particular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nam( 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nam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 returns a pointer to a passwd structure.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</w:t>
        <w:tab/>
        <w:tab/>
        <w:t>- user name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pwuid                               socket.library/getpw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 -- Search user database for a particular u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pw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d = getpwuid( u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passwd *getpwuid( uid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uid() returns a pointer to a passwd structure.  The 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fields are filled in from the field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ine of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id of passwd entry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d </w:t>
        <w:tab/>
        <w:tab/>
        <w:t>- a pointer to a passwd struct with it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illed in from the passw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uct passw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passw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gec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id_t</w:t>
        <w:tab/>
        <w:t>pw_u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id_t</w:t>
        <w:tab/>
        <w:t>pw_g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shell;</w:t>
        <w:tab/>
        <w:t>/* currently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r</w:t>
        <w:tab/>
        <w:t>*pw_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asswd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pw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name                     socket.library/getservby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name -- Find a service entry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name( name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name( char *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name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</w:t>
        <w:tab/>
        <w:tab/>
        <w:t>- protocol of service to look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byport                     socket.library/getservby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byport -- Find a service entry by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byport( port, prot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byport( u_shor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and finds the service with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and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service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getservby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ervent                           socket.library/g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 -- Get a service entry from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d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 = getservent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servent *getservent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rmally no reason to use this function. 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ly by getservbyname() and getservbyport()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d only for Un*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  Returns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file in a serven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</w:t>
        <w:tab/>
        <w:t>serv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name;</w:t>
        <w:tab/>
        <w:t>/* official service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*s_aliases;</w:t>
        <w:tab/>
        <w:t>/* alias li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</w:t>
        <w:tab/>
        <w:t>s_port;</w:t>
        <w:tab/>
        <w:tab/>
        <w:t>/* port #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</w:t>
        <w:tab/>
        <w:t>*s_proto;</w:t>
        <w:tab/>
        <w:t>/* protocol to 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rv</w:t>
        <w:tab/>
        <w:tab/>
        <w:t>- pointer to struct servent for next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ULL on EOF or failure to open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rvent structure is returned in a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written on the next call to getserv*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), getservbyname(), getservbypor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name                         socket.library/getso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name -- Get the name of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name( s, name, name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name( int, struct sockadd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ame (address) of the specified socket.  'Namele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initialized to the amount of space pointed to by 'name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size of 'name' will be returned in 'namele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</w:t>
        <w:tab/>
        <w:tab/>
        <w:t>- socke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len</w:t>
        <w:tab/>
        <w:tab/>
        <w:t>- size of 'name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e of the following error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EBADF</w:t>
        <w:tab/>
        <w:tab/>
        <w:t>invalid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d(), getpeerna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sockopt                           socket.library/g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 -- G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getsockopt( s, level, optname, optval, optlen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getsockopt( int, int, int, char *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IP               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PPROTO_TCP              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OL_SOCKET               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hich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initially sizeof(optval). reset to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id                                   socket.library/get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id  -- Get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 = getu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_t getuid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s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id</w:t>
        <w:tab/>
        <w:tab/>
        <w:t>- user ID or -1 (on error).  An error reque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 displayed if there is a problem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mulation of the Unix getuid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euid() is equivalent to getuid()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  There is no support f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Ds on a single Amiga because the Amiga OS has no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ultiple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gid(), getgroup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getumask                               socket.library/get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 -- Get user file creation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getumask 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u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MIGA-SPECIFIC FUNCTION.  It is not a standard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.  See umas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addr                             socket.library/inet_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 -- make internet address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addr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_long inet_addr 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internet address.  All interne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address string. "123.45.67.89"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long representing the network address in network 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ADDR_NONE is returned if input i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lnaof                           socket.library/inet_lna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lnaof -- give the local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lna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lnaof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local network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local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</w:t>
        <w:tab/>
        <w:tab/>
        <w:t>-  the local network address portion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makeaddr                     socket.library/inet_make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makeaddr -- make internet address from network and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 = inet_makeaddr( net, ln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inet_makeaddr(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ulate an Internet address from network + host. 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ilding addresses stored in the ifne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number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na</w:t>
        <w:tab/>
        <w:tab/>
        <w:t>- local node address in local intege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lnaof(), inet_ne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of                           socket.library/inet_ne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of -- give the network number of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of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of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he net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 to find network par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network part of 'i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addr(), inet_makeaddr(), inet_lna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etwork                       socket.library/inet_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etwork -- make network number fro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 = inet_network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net_network(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 string to an network number if the string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tted-decimal representation of a network number. All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s are in network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</w:t>
        <w:tab/>
        <w:tab/>
        <w:t>- network string. "123.45.67.89"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t</w:t>
        <w:tab/>
        <w:tab/>
        <w:t>- INADDR_NONE is returned if input is invalid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network number corresponding to 'string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inet_ntoa                             socket.library/inet_n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_ntoa -- turn internet address into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netinet/i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inet_ntoa( i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inet_ntoa ( struct in_add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verts an internet address to an ASCII string in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a.b.c.d" (dotted-decimal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</w:t>
        <w:tab/>
        <w:tab/>
        <w:t>- struct in_ad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in_add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_long s_addr; /* a long containing the internet addres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string containing the ASCII ether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xample, if in.s_addr = 0xc009d203 the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string "192.9.210.3"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points to a static buffer that is over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in' is *NOT* a pointer to a struct in_addr, it IS 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 4-byte structure and is a passed as a structure (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 a long or pointer to a structure)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listen                                   socket.library/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en -- Indicate willingness to accept()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listen( s, backlo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  <w:tab/>
        <w:tab/>
        <w:t xml:space="preserve">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liste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for a connection-oriented server (i.e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ing the TCP protocol)</w:t>
        <w:tab/>
        <w:t>to indicate that it is waiting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ions.  It is usually executed after socket() and bind(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accep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log</w:t>
        <w:tab/>
        <w:tab/>
        <w:t>- max number of connection requests to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usually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s returned if successful, else  -1. On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no will be set t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BADF</w:t>
        <w:tab/>
        <w:tab/>
        <w:t>- s is not a valid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OTSOCK</w:t>
        <w:tab/>
        <w:t>- s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CONNREFUSED</w:t>
        <w:tab/>
        <w:t>- connection refused, normally because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PNOTSUPP</w:t>
        <w:tab/>
        <w:t>- s is a socket typ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peration.  s must be type SOCK_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backlog' is currently limited to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pt(), bind(), connect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cmd                                       socket.library/r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cmd - Allow superuser to execute commands on remot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 = rcmd( ahost, inport, luser, ruser, cmd, fd2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</w:t>
        <w:tab/>
        <w:t xml:space="preserve">   D1</w:t>
        <w:tab/>
        <w:t xml:space="preserve">   A0     A1     A2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cmd( char **, u_short, char *, char *, char *, i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used by rsh and rcp to communicate with rsh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cmd subroutine looks up the host *ahost using gethostby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ing (-1) if the host does not exist. Otherwise *a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the standard name of the host and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tablished to a server residing at the well-known Interne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call succeeds, a socket of type SOCK_STREAM is retur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er and given to the remote command as stdin and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fd2p is nonzero, then an auxiliary channel to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will be set up, and a descriptor for it will be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fd2p. The control process will return diagnostic out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 (unit 2) on this channel, and will also accept by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hannel as being UNIX signal numbers, to be forwar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group of the command. If fd2p is 0, then the stderr (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of the remote command) will be made the same as the stdo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provision is made for sending arbitrary signals to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, although you may be able to get its attention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ost  </w:t>
        <w:tab/>
        <w:tab/>
        <w:t>- pointer to a pointer to a ho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ort </w:t>
        <w:tab/>
        <w:tab/>
        <w:t>- an Internet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user  </w:t>
        <w:tab/>
        <w:tab/>
        <w:t>- the local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ser  </w:t>
        <w:tab/>
        <w:tab/>
        <w:t>- the remot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    </w:t>
        <w:tab/>
        <w:tab/>
        <w:t>- the command string 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d2p   </w:t>
        <w:tab/>
        <w:tab/>
        <w:t>- a flag telling whether to use an auxillary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 </w:t>
        <w:tab/>
        <w:tab/>
        <w:t>- socket of type SOCK_STREAM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onfig                               socket.library/re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onfig - re-initialize the internal configur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reconfi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reconfig( VOID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ses the socket library to read the inet:s/inet.confi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useful for when you have changed an entry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need the system to recognize the change without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return - TRUE upon success, FALSE up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-no- assumptions about how this works internally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chanism is in transition and is guaranteed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recv                                       socket.library/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, recvfrom, recvmsg -- Receive a message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D0 A0   D1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from( s, buf, len, flags, from, from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A0    D1  D2     A1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ytes = recv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(int, char *, int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from( int, char *, int, int, struct sockaddr *, in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recvmsg(int, struct msghdr *, in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 is used to receive messages on an already connect()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from() receives data from a socket whether it is in a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msg() is the most general of the recv calls and is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ata is available, these calls block unless the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nonblocking in which case (-1) is returned with errn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EWOULD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a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the buffer into which the incoming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the size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select options (MSG_OOB, MSG_PEE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   </w:t>
        <w:tab/>
        <w:t>- a pointer to a sockadd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len </w:t>
        <w:tab/>
        <w:t>- Length of the 'from'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ytes </w:t>
        <w:tab/>
        <w:t>- number of bytes read if successful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fromlen' is passed with the length of the 'from' buffer.  If 'fro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n-zero, the structure will be filled with the sourc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fromlen will be filled in to represent the size o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stored in 'fro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ocket(), connect(), bind(), listen(), acce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close                                 socket.library/s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 -- Close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= s_close( socke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_close( int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loses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</w:t>
        <w:tab/>
        <w:tab/>
        <w:t>- socke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us          - 0 if successful, el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must always be used to close a socket.  This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does not know about filehandles or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getsignal                         socket.library/s_get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getsignal -- Get a network sign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= s_getsignal( typ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_getsignal( UWO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returns a socket signal.  The socket signa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d to Wait() on an event for the shared socket libra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ing signal typ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IO   This signal indicates a socket is read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ynchronous I/O.  This signal will be sen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ocket has been set to async by calling ioct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 a command of FIOASY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URG  This signal indicates the presence of urg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-of-band data on a TCP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ab/>
        <w:t>- SIGIO or SIG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</w:t>
        <w:tab/>
        <w:tab/>
        <w:t>- signal bit (0..31) or -1 if 'type' was in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IGIO signal will only be set for sockets on which FIOASYNC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en set (with s_ioctl or s_setsockop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ioctl(), select(),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_ioctl                                 socket.library/s_ioct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_ioctl -- Control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= s_ioctl( s, cmd, dat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 D1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s_ioctl ( int, int, cha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ipulates device options for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md</w:t>
        <w:tab/>
        <w:tab/>
        <w:t>-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>-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        description                     data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-----------                     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BIO         set/clear nonblocking I/O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ASYNC        set/clear async I/O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ONREAD        get number of bytes to read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TMARK      at out-of-band mark?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PGRP       s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PGRP       get process group              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ADDRT       add route   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ELRT       delete route                    struct r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CONF     get ifnet list                  struct if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FLAGS    g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FLAGS    set ifnet flags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IFMETRIC   g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IFMETRIC   set IF metric                   struct i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G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SARP        get ARP entry   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CDARP        delete ARP entry                struct arp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see a Unix reference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</w:t>
        <w:tab/>
        <w:tab/>
        <w:t>- 0 on success, else -1 (errno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 c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one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octl ( s, FIOASYNC, (char *)&amp;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andard Unix ioctl() function operates on both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.  Some compiler vendors may supply an ioctl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is, and because this function works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, it has been renamed to s_ioct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                                   socket.library/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 -- Examines specified sockets' read, write or exceptio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( numfds, readfds, writefds, exceptfds, time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     A0       A1        A2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( int, fd_set *, fd_set *, fd_set *, struct timeval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examines the socket masks specified 'readfds,' 'writefds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'execptfds' (see FD_SET) to see if they are ready for r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writing, or have an exceptional condition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lect() returns, the masks will have been modifie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"bits" for those sockets on which an event has occur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.  The total number of ready sockets is returned in 'num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'timeout' is a non-NULL pointer, it specifies a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val to wait for the selection to complete. If timeo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ULL pointer, the select blocks indefinitely. To aff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l, the timeout argument should be nonzero, point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ero valued timeval structure.  As you know, busy-loop p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no-no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readfds, writefds, and execptfds may be given as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of those categories are not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() should not be used with a single socket (use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Wait() inst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sockets, zero if a timeout occur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socket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process is blocked on a select() waiting for inpu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and the sending process closes the socket, the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 this as an exception rather than as data.  Henc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lect is not currently looking for exception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scriptor masks are always modified on return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l returns as the result of the 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 version of this function calls select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control-C option in the umask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wai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lectwait                           socket.library/select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 -- select() with optional, task specific Wait()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= selectwait( numfds, rfds, wfds, exfds, time, u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0      A0    A1    A2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lectwait (int, int *, int *, int *, struct timeval *, long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wait() is the same as select() except that i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additional argument,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 argument should contain either a NULL or a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desired task-specific signal bits that will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ong with the socket descriptors.  selectwait() doe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 Wait() call and adds the supplied mask value to 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   - The maximum number of bits in the ma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present valid file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32 bit mask representing read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32 bit mask representing write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32 bit mask representing except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out   - A pointer to a timeval structur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aximum amount of time to wait for the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task's signal bi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used (in addition to the standard select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return options) to have the call return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be SIGBREAKF signals, Intuition userport sign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console port signals, etc. Any mask that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pass to the the Exec Wait() call is ok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       - The number of ready file descriptor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successful.  Zero (0) if a timeou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(-1) up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fds   - A mask of the ready file descrip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efds 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fds -      "      "     "     "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   - A mask of the bits in the originally passed 'u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variable that have actually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umask = SIGBREAKF_CTRL_D | 1L &lt;&lt; myport-&gt;mp_SigBi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fds = selectwait(n, r, w, e, time, &amp;umask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SIGBREAKF_CTRL_D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"user hit CTRL-D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 event &amp; 1L &lt;&lt; myport-&gt;mp_SigB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( "myport got a message\n"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mmon error is to use the socket number in which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ested as the first argument. Use socket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_SET(), select(), s_getsigna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nd                                       socket.library/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, sendto, sendmsg -- Send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socket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( s, buf, len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D0 A0   D1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to ( s, buf, len, flags, to, to_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   D2     A1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 = sendmsg( s, msg, fla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D0 A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 (int, char *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to (int, char *, int, int, struct sockad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ndmsg (int, struct msghd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, sendto(), and sendmsg() transmit data from 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) must be used with a connect()ed socket.  sendto()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be used with non-connect()ed DGRAM-type sockets.  send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n advanc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      </w:t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     </w:t>
        <w:tab/>
        <w:t>- pointer to messag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     </w:t>
        <w:tab/>
        <w:t>- length of message to trans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ags   </w:t>
        <w:tab/>
        <w:t>- 0 or MSG_OOB to send out-of-ba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    </w:t>
        <w:tab/>
        <w:t>- pointer to a sockaddr containing the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_len  </w:t>
        <w:tab/>
        <w:t>- sizeof(struct sockadd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     </w:t>
        <w:tab/>
        <w:t>- pointer to a struct msghdr,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sys/socket.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</w:t>
        <w:tab/>
        <w:tab/>
        <w:t>- the number of bytes sent. This does not imp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bytes were recieved.  -1 is returned on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rror (errno will be set to the specific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de).  Possible err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BADF</w:t>
        <w:tab/>
        <w:tab/>
        <w:t>an invalid descriptor wa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OTSOCK</w:t>
        <w:tab/>
        <w:t>'s' is not a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MSGSIZE</w:t>
        <w:tab/>
        <w:t>the socket requires that the messag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t atomically and the size o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event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WOULDBLOCK</w:t>
        <w:tab/>
        <w:t>requested operation woul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v(), socke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hostent                           socket.library/setho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 -- Rewind the hosts file ("inet:s/host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hos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hos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host file if necessary.  Rewinds the host fil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hos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hos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host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hos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hostent(), gethostbyname(), gethostbyaddr(), endhos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netent                             socket.library/setn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 -- Open or rewind the network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net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net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network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network file if it was not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net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netbyaddr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ce set, 'flag' cannot be reset except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net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netent(), getnetbyname(), getnetbyaddr(), endne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rotoent                         socket.library/setproto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 -- Open or rewind the protocol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roto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roto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protocol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protocol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rotobyn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protobynumber() will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between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proto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proto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protoent(), endprotoent(), getprotobyname(), getprotoby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pwent                               socket.library/setp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 - Opens or rewinds the passw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pw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pw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file is already open the file is rewound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pwuid() and getpwn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ill not close the file between calls. 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lose the file with an endpwent().  Onc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'flag' cannot be reset except by calling endpw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pwent(), getpw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ervent                           socket.library/setser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 -- Open or rewind the serv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ervent( fla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setservent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s rare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ns the services fil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winds the services file if it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</w:t>
        <w:tab/>
        <w:tab/>
        <w:t>- if 'flag' is 1, calls to getservbyport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getservbyname() will not close the fi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alls.  You must close the fil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ndservent().  Once set, 'flag' cannot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xcept by calling endserve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ervent(), endser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sockopt                           socket.library/setsock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ockopt -- Set socke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etsockopt( s, level, optname, optval, optl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D0 D1     D2       A0  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etsockopt( int, int, int, char *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s the option specified by 'optname' for socket '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advanced function.  See the "sys/socket.h"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favorite TCP/IP reference for more information 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vel</w:t>
        <w:tab/>
        <w:tab/>
        <w:t>- protocol level.  Valid level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IP</w:t>
        <w:tab/>
        <w:t>I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PPROTO_TCP</w:t>
        <w:tab/>
        <w:t>TC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OL_SOCKET</w:t>
        <w:tab/>
        <w:t>socke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name</w:t>
        <w:tab/>
        <w:tab/>
        <w:t>- optio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val</w:t>
        <w:tab/>
        <w:tab/>
        <w:t>- pointer to the buffer with the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len</w:t>
        <w:tab/>
        <w:tab/>
        <w:t>- size of 'optval'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on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sockopt( s, SOL_SOCKET, SO_DEBUG, &amp;on, (int)sizeof(on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ocko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etup_sockets                     socket.library/setup_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up_sockets -- Initialize global data for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 = setup_sockets( max_sockets, errn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     D1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etup_sockets( UWORD, int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initializes global variables, sets the library err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oint to the application's errno, and allocates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hould always be called immediately after an OpenLibra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nly reason this initialization is not don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because a pointer to errno must be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max_sockets' must be less than FD_SET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x_sockets</w:t>
        <w:tab/>
        <w:t>- maximum number of sockets that can be open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4 bytes are allocated for each socke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no</w:t>
        <w:tab/>
        <w:tab/>
        <w:t>- pointer to the global int 'errno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val</w:t>
        <w:tab/>
        <w:tab/>
        <w:t>- TRUE on success, FALSE on failure.  If 'max_socke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s greater than FD_SETSIZE, setup_sockets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ail.  FD_SETSIZE is currently 128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&lt;sys/types.h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are using a language other than C, you must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variable that will hold the error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SAS C, errno is a global in lc.lib.  If you don't link with lc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ill have to declare errno lo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eanup_socke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hutdown                               socket.library/shu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utdown -- Shut down part of a full-duplex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= shutdown( s, how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 D0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hutdown(int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s are normally terminated by using just s_close()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_close() will attempt to deliver any data that is still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, shutdown() provides more control over how a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rminated.  You should eventually use s_close() on all sock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, regardless of what shutdown() is done on those so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- socket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</w:t>
        <w:tab/>
        <w:tab/>
        <w:t>- 'how'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0</w:t>
        <w:tab/>
        <w:t>disallow further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</w:t>
        <w:tab/>
        <w:t>disallow further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</w:t>
        <w:tab/>
        <w:t>disallow further sends and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</w:t>
        <w:tab/>
        <w:tab/>
        <w:t>- 0 if successful else -1 (errno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specific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_clo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ocket                                   socket.library/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 -- Create an endpoint for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= socket( family, type, protoco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D0      D1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ocket( int, int,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cket() returns a socket descriptor for a socket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mily   - This specifies an address format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ddresses specified in later oper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    - Specifies the semantice of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ocol - Specifies a particular protocol to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        - Returns a (-1) upon failure  ; a socket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up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ike the linkable socket library, this function assu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have already made a succesful call to 'setup_sockets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trerror                               socket.library/str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error - Returns a pointer to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trerror( error_numb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*strerror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error() function maps the error number to a langua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endent Unix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_number </w:t>
        <w:tab/>
        <w:t>- usually the value of err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</w:t>
        <w:tab/>
        <w:tab/>
        <w:t>- pointer to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unction should eventually be loc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rrno.h&gt;,  perro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syslog                                   socket.library/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log - log syste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= syslog( priority, 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 A0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syslog( int, char *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log() writes the 'message' argument to a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pecified file. The priority field is used to determine wh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ny, of the above options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"inet:s/inet.config" contains the optional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        - msgs w/pri &gt;= filepri are sent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      - msgs w/pri &gt;= windowpri are sent to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 - the path/name of the file for filepri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:  (Note: this is the exact format to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'inet:s/inet.config' fi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pri=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pri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logfilename="t:foo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entries tell syslog how to deal with the message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t.  Note that the smaller the priority number, th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's priority. Therefore, a message of priority 3 is of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portance than a message of priority 4. If you do not ad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elds to you 'inet:s/inet.config' file, the default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used. The default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dowpri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pri  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logfilename = "ram:syslog.d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bove values m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. A message sent with a priority &gt;= 4 (4,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BOTH the console window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ram:syslog.d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. A message sent with a priority &gt;= 3 (3,2,1,0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ent to ONLY the consol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. A message sent with a priority &lt; 4 (5,6,7,8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       - an integer value between 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   - a string to be written to the console window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he sys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    - 0 (zero) is returned if everything went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-1 is returned if any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an error has occurred, you need to examine your err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etermine just what went wrong. It is possibl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have a write to the console window succeed while a wri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ame message to the file failed.  The various erro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occur during the syslog operation are OR'd toge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turned in 'errno'. See the file "sys/syslog.h" for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#include&lt;sys/sys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tern int errn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 error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rror = syslog( 5, "This is a test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( error == -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WINDOW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open syslog window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( errno &amp; SYSLOGF_FILEWRIT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Could not write to syslog file\n"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syslog() will clear the global errno value with each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Unlike the Unix syslog() function, the Amiga ver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ndle printf-style arguments. This will need to be hand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The maximum length of a syslogfilename line in inet.conf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27 characters. This includes the 'syslogfilename='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xlen(path/filename) = 127 - len( "syslogfilename=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et.config (in the AS225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library/umask                                     socket.library/u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 -- get and set user file creation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include &lt;sys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mask = umask( cmas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_t umask ( mode_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mask() function sets the file creation mask to 'cmas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returns the old value of th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 will be returned and an error message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a problem reading the cur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filesystems, of course, will not use this fil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sk.  We use it for NFS, and provide it in case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something to use 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 mask value is not saved to the configuration fil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reset when the machine is re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, the configuration information is stor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configuration structure.  If this struc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und, it will be initialized by reading in inet:s/inet.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change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u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