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 localisation.library/OpenCountryTable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Territory -- open a terri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itory = OpenTerritory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          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pointer to a territory tab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loaded in memory. If the territory tabl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t will be loaded in from disk. First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process was launched is searched, then the lo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a pointer to a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itory</w:t>
        <w:tab/>
        <w:t>a territory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Territory, locale/loca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Language -- open a languag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auge = OpenLanguag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        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pointer to a language table, if th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lready been loaded in memory. If not,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calling process was launched is search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e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a pointer to a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</w:t>
        <w:tab/>
        <w:t>a language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Language, locale/loca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Territory -- close a terri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Territory(terri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seTerritory(struct territor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forms the system that access to the given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has concluded. If the open count of the terri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, it is removed from memory unless its PERMAN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itory</w:t>
        <w:tab/>
        <w:tab/>
        <w:t>a territory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Territory, locale/loca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Language -- close a languag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Language(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seLanguage(struct languag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forms the system that access to the give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has concluded. If the open count of the langu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, it is removed from memory unless its PERMAN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</w:t>
        <w:tab/>
        <w:t>a language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Language, locale/loca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Territory -- return the default territory for system 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itory = DefaultTerrito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erritory DefaultTerritor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default territory used in DO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ToStr() and StrToDate(). The name of the territory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 from the territory-&gt;Node.ln_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itory</w:t>
        <w:tab/>
        <w:t>a territory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e/loca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Language -- return the default territory for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= DefaultLangu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Language DefaultLanguag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default language used in DO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ToStr() and StrToDate(). The name of the languag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us the langauge itself, can be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-&gt;Node.ln_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</w:t>
        <w:tab/>
        <w:t>a language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e/loca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Open -- open a messag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ue = CatOpen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pointer to the named catalogu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ready in memory it will first search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translation was loaded, and finally the lo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ame string contains a ":" character, the loca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search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a pointer to a null terminated string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ue</w:t>
        <w:tab/>
        <w:t>a pointer to a messag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lose(), CatGets(), locale/loca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Gets -- get a message from a messag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= CatGets(catalogue,set,msgNum,default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                A0    D0  D1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TranslateMsg(struct Catalogue *,int,int,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pointer to the messag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able and message number. Should the table be a N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ill return the default str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</w:t>
        <w:tab/>
        <w:tab/>
        <w:t>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</w:t>
        <w:tab/>
        <w:tab/>
        <w:t>a set number, not implmented. Use 1 as 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Num</w:t>
        <w:tab/>
        <w:tab/>
        <w:t>a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</w:t>
        <w:tab/>
        <w:tab/>
        <w:t>a pointer to a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Open(), CatClose(), locale/loca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lose -- close a messag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lose(catalo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tClose(struct Translation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forms the localisation library tha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catalogue has been concluded. If the open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ue reaches zero, it is removed from memory,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ANENT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ue</w:t>
        <w:tab/>
        <w:t>a pointer to 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Open(), CatGets(), locale/loca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oll -- compare two strings according to co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= StrCmp(string1,string2,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              A0      A1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rCmp(char *, char *, struct Languag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s string1 to string2 according to the co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in the language table and returns an integer grea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, or less than zero, accordingly as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tring1 is greater than, equal to, or less tha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1</w:t>
        <w:tab/>
        <w:tab/>
        <w:t>a pointer to a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2</w:t>
        <w:tab/>
        <w:tab/>
        <w:t>a pointer to a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</w:t>
        <w:tab/>
        <w:t>a pointer to a languag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ab/>
        <w:t>relationship between string1 and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e/loca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XFrm -- transform string according to co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= StrXFrm(string1,string2,size,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               A0      A1      D0  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ransforms the string pointed to by string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resulting string into the array pointed to by st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formation is such that if the strcmp function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wo transformed strings, it returns a valu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returned by the StrColl() function applied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strings. No more than 'size' characters ar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 pointed to by string1, inclu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If 'size' is zero, string1 is permitted to be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1</w:t>
        <w:tab/>
        <w:tab/>
        <w:t>a pointer to a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2</w:t>
        <w:tab/>
        <w:tab/>
        <w:t>a pointer to a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ab/>
        <w:t>maximum numer of characters to be put in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</w:t>
        <w:tab/>
        <w:t>a pointer to a languag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</w:t>
        <w:tab/>
        <w:tab/>
        <w:t>length of the transformed string. If 'leng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ater than 'size', then string1[] is un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oll(), locale/loca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DoFmt -- format data into a charact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DoFmt(FormatString, DataStream, PutChProc, PutCh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0            a1          a2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awDoFmt(STRPTR,APTR,void (*)(),A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"C"-language-like formatting of a data stream,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a character at a time.  Where % formatt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FormatString, they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element in the DataStream.  %% mus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f a % is desir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V36, RawDoFmt() returns a pointer to the end of th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next argument that would have been processed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ormatting passes to be made using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tring - a "C"-language-like NULL terminated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llowing supported %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[order$][flags][width.limit][length]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 - argument number to use for this entry, followed by a "$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- only one allowed. '-' specifies lef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 - field width.  If the first character is a '0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eld will be padded with leading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 - must follow the field width,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 - maximum number of characters to out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only valid for 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- size of input data defaults to WORD for types d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c, 'l' changes this to long (32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- support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- BSTR, data is 32-bit BPTR to byte coun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a byte string, or NULL terminated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ULL BPTR is trea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Added in V36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-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- string, a 32-bit pointer to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te string.  In V36, a NULL pointer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Stream - a stream of data that is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ormat string.  Often this is a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task'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ChProc  - the procedure to call with each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utput,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ChProc(Char,  PutCh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0-0:8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cedure is called with a NULL Cha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ChData - a value that is passed through to the PutCh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.  This is untouched by RawDoFm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by the PutCh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imple version of the C "sprintf" function.  Assumes 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tack-based func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long ey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yecount=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printf(string,"%s have %ld eyes.","Fish",eye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would produce "Fish have 2 eyes." in the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EF _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F _AbsExe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F _LVORawD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printf:</w:t>
        <w:tab/>
        <w:t>; ( ostring, format, {values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 a2/a3/a6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4*4(sp),a3       ;Get the output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5*4(sp),a0       ;Get the Format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6*4(sp),a1       ;Get the pointer to th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.l</w:t>
        <w:tab/>
        <w:t>stuffChar(pc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_AbsExecBase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_LVORawDoFmt(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 (sp)+,a2/a3/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- PutChProc function used by RawDoFmt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f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d0,(a3)+        ;Put data to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miga ROM function formats word values in the data stre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iler defaults to longs, you must add an "l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pecifications.  This can get strange for character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like "%l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the C language "printf" call in any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dos.library/DateToStr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eToStr -- Converts a DateStamp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rror = DateToStr(country,date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0                A0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OOL DateToStr(struct DateTi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tamptoStr converts an AmigaDOS DateStamp to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adable ASCII string as requested by your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eTi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untry - a pointer to a country table; used only with FORMAT_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eTime - a pointer to an initialized DateTi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DateTime structure should be initial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_Stamp - a copy of the datestamp you wish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_Format - a format</w:t>
        <w:tab/>
        <w:t>byte which specifies the format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dat_StrDate.</w:t>
        <w:tab/>
        <w:t>This can be any</w:t>
        <w:tab/>
        <w:t>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(note: If value used is something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below, the default of</w:t>
        <w:tab/>
        <w:t>FORMAT_DOS is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FORMAT_DOS:</w:t>
        <w:tab/>
        <w:t xml:space="preserve">  AmigaDOS format (dd-m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FORMAT_INT:</w:t>
        <w:tab/>
        <w:t xml:space="preserve">  International</w:t>
        <w:tab/>
        <w:t>format (yy-mmm-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FORMAT_USA:</w:t>
        <w:tab/>
        <w:t xml:space="preserve">  American format (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FORMAT_CDN:</w:t>
        <w:tab/>
        <w:t xml:space="preserve">  Canadian format (dd-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FORMAT_DEF:</w:t>
        <w:tab/>
        <w:t xml:space="preserve">  The default format is used. If the 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library has not been opened yet FORMAT_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is used. Otherwise the default country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FORMAT_LOC:</w:t>
        <w:tab/>
        <w:t xml:space="preserve">  The country table specified is used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the format, otherwise the country inpu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_Flags - a</w:t>
        <w:tab/>
        <w:t>flags byte.  The only flag which aff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DTB_SUBST:</w:t>
        <w:tab/>
        <w:t xml:space="preserve">  If set, a string such</w:t>
        <w:tab/>
        <w:t>as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Monday, etc.,</w:t>
        <w:tab/>
        <w:t>will be</w:t>
        <w:tab/>
        <w:t>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of the dat_Format specif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DTB_FUTURE:</w:t>
        <w:tab/>
        <w:t xml:space="preserve">  Ignor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_StrDay - pointer to a buffer to receive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week string.</w:t>
        <w:tab/>
        <w:t>(Monday, Tuesday, etc.). If n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string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_StrDate -</w:t>
        <w:tab/>
        <w:t>pointer</w:t>
        <w:tab/>
        <w:t>to a buffer to recei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string, in the format</w:t>
        <w:tab/>
        <w:t>requested by dat_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subject to possible modifications by DTB_SUB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null,</w:t>
        <w:tab/>
        <w:t>this string will not be</w:t>
        <w:tab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_StrTime -</w:t>
        <w:tab/>
        <w:t>pointer</w:t>
        <w:tab/>
        <w:t>to a buffer to receive the time</w:t>
        <w:tab/>
        <w:t>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string. If NULL, this</w:t>
        <w:tab/>
        <w:t>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rror</w:t>
        <w:tab/>
        <w:t>- a non-zero return indicates that the DateStam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invalid, and could not be converted.</w:t>
        <w:tab/>
        <w:t>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that everything went according to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trtoDate(), libraries/dateti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dos.library/StrToDate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trToDate -- Converts a string to a 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rror = StrToDate(country,date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0                A0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OOL StrToDate( struct DateTime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verts a human readable ASCII string into an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eTime - a pointer to an initialized DateTi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DateTime structure should</w:t>
        <w:tab/>
        <w:t>be initial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_Stamp  - ignored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_Format - a format</w:t>
        <w:tab/>
        <w:t>byte which specifies the format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at_StrDat.  This can</w:t>
        <w:tab/>
        <w:t>be any of the following</w:t>
        <w:tab/>
        <w:t>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If value used</w:t>
        <w:tab/>
        <w:t>is something other than</w:t>
        <w:tab/>
        <w:t>thos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he default of FORMAT_DOS is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ORMAT_DOS:</w:t>
        <w:tab/>
        <w:t xml:space="preserve">  AmigaDOS format (dd-m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ORMAT_INT:</w:t>
        <w:tab/>
        <w:t xml:space="preserve">  International</w:t>
        <w:tab/>
        <w:t>format (yy-mmm-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ORMAT_USA:</w:t>
        <w:tab/>
        <w:t xml:space="preserve">  American format (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ORMAT_CDN:</w:t>
        <w:tab/>
        <w:t xml:space="preserve">  Canadian format (dd-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ORMAT_DEF:</w:t>
        <w:tab/>
        <w:t xml:space="preserve">  The default format is used. If the 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library has not been opened yet FORMAT_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is used. Otherwise the default country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ORMAT_LOC:</w:t>
        <w:tab/>
        <w:t xml:space="preserve">  The country table specified is used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the format, otherwise the country inpu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_Flags - a flags byte.  The only flag which aff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TB_SUBST:</w:t>
        <w:tab/>
        <w:t xml:space="preserve">  ignor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TB_FUTURE:</w:t>
        <w:tab/>
        <w:t xml:space="preserve">  If set, indicates that str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as (stored in</w:t>
        <w:tab/>
        <w:t>dat_StrDate) "Mon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refer</w:t>
        <w:tab/>
        <w:t>to "next" monday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if clear, strings like "Mon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refer</w:t>
        <w:tab/>
        <w:t>to "last"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_StrDay - ignored by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_StrDate -</w:t>
        <w:tab/>
        <w:t>pointer</w:t>
        <w:tab/>
        <w:t>to valid string</w:t>
        <w:tab/>
        <w:t>represen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This can be a</w:t>
        <w:tab/>
        <w:t>"DTB_SUBST" style str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"Today" "Tomorrow" "Monday", or i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as specified by the dat_Format byte.</w:t>
        <w:tab/>
        <w:t>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converted to the ds_Days portion of the Dat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If this pointer is NULL, DateStamp-&gt;ds_Da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_StrTime -</w:t>
        <w:tab/>
        <w:t>Pointer</w:t>
        <w:tab/>
        <w:t>to a buffer which contains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the ASCII format hh:mm:ss.  This will</w:t>
        <w:tab/>
        <w:t>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to the ds_Minutes and</w:t>
        <w:tab/>
        <w:t>ds_Ticks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DateStamp.  If this pointer is NULL, ds_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ds_Ticks will</w:t>
        <w:tab/>
        <w:t>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rror</w:t>
        <w:tab/>
        <w:t>- a non-zero return indicates that a conversion</w:t>
        <w:tab/>
        <w:t>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not be performed. A Zero return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ateTime.dat_Stamp variable contains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eToStr(), libraries/dateti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