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how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the current MMU tables where you ca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pping. You can even see referenced pag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f you`re unsure if something is mapped right or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only works with the ppc.library which was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