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how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ou the last PPC interrupt frame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terrupt. This is an absolute lowlevel tool which probably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need but it may be helpful in some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only works with the ppc.library which was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