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PCSetM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uses a Master Check interrupt on the PPC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sult in an exception frame output on the Amig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ough RawDoFmt=Sushi) or shows an error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Check interrupt should be possible everytime like the N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helpful if your program doesn`t do what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d wanna see where the programcounter is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work with a PowerUP Pro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