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CSetDebug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tool to activate/disactivate certain debug outputs a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Don`t expect output which is easily understand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OADFILE/NOLO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/disactivate the elf loader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EMORY/NO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/disactivate the memory management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IT/NO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/disactivate the lib init debu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or completeness because when you activ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 already passed by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SGIN/NOMS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/disactivate the communication from the PPC to the M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SGOUT/NOMS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/disactivate the M68k scheduler communication to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ASK/NO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/disactivate the task functions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MU/NO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/disactivate the mmu function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SG/NO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/disactivate the message system M68k-&gt;PPC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ISC/NO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/disactivate miscellanous functions debug out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