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wShowPP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ave object viewer for CyberGL (68K &amp; PP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howPPC LWOBJ,RM=REFMAP/K,PUB=PUBSCREEN/K,TESTMOD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OBJ:          a lightwav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P:         an optional reflectio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:      a pubscreen that the window should be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Workbench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ODE:       switch to set lwShowPPC into testmode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tests then in 3 resolutions and both ppc and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quits after its do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set gl window size to 160x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set gl window size to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set gl window size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zoom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zoom ou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zoom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zoom ou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runmode, rotates the object 180 times and pri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oggle between PPC and 68K rend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R left       rotate object -10 degrees on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R right      rotate object +10 degrees on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R up         rotate object -10 degrees on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R down       rotate object +10 degrees on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mouse can be used to rotate the view by holding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howPP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requester pops up now when no filename is giv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howPP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MODE switch for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howPP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emory leak when closing the g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howPP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,2,3 keys to resiz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u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ggle 68k/pp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howP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