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BENUTZER - LIZENZVERTRAG F�R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- BITTE SORGF�LTIG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IDE-fix `97-Endbenutzer-Lizenzvertrag ist ein rechtsg�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 zwischen Ihnen (entweder als nat�rlicher oder juris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 und Elaborate Bytes, Oliver Kastl f�r das oben be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. Das Software - Programmpaket umfa�t Ami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wie m�glicherweise gedruckte Materialien und "online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 Dokumentation. Indem Sie das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, kopieren oder anderweitig verwenden, erkl�r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anden, durch die Bestimmungen dieses Endbenutz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trags gebunden zu sein. Falls Sie den Bestimmung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- Lizenzvertrags nicht zustimmen, sind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das IDE-fix `97 Programmpaket zu install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; Sie k�nnen es jedoch gegen R�ckerstattung des Kaufpre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ndler zur�ckgeben, von dem Sie es erwo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-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DE-fix `97 Programmpaket wird sowohl durch Urheberrechtsges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ternationale Urheberrechtsvertr�ge gesch�tzt, als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Gesetze und Vereinbarungen �ber geistiges Eigentum. Kei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DE-fix `97 Programmpakets, der Hardware oder des Handbuch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chriftliche Genehmigung von Elaborate Bytes, Oliver Kast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 Weise, herk�mmlich, elektronisch oder auf eine andere 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ielf�ltigt, verbreitet oder 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in jedem Fall rechtlich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der Hardware oder des IDE-fix `97 Programmpaket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 Der Hersteller und Entwickler lehnt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ab, die direkt oder indirekt durch die Hardwar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hervorgerufen wurde. Da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 wird lizenziert, nicht verk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Rechte vorbe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Copyright 1993 - 1997 Elaborate Bytes, Oliver Ka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ZENZEINR�U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ndbenutzer - Lizenzvertrag r�umt Ihnen die folgenden Rech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wendungs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berechtigt, eine Kopie des IDE-fix `97 Programmpake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�here Version f�r dasselbe Betriebssystem auf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zu installieren und zu verwenden. Der prim�re Benutz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uf dem das IDE-fix `97 Programmpaket installiert is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eine zweite Kopie f�r die ausschlie�liche Verwend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selbst als Sicherungskopie oder f�r Archivierungs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icherung/Netzwerkver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au�erdem berechtigt, eine Kopie des IDE-fix `97 Programm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Speichervorrichtung, wie z.B. einem Netzwerk - Server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oder zu installieren, wenn diese Kopie ausschlie�l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das IDE-fix `97 Programmpaket �ber ein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auf Ihren anderen Computern zu installieren oder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jedoch verpflichtet, f�r das IDE-fix `97 Programmpake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Computer, auf dem das IDE-fix `97 Programmpake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orrichtung aus installiert oder ausgef�hrt wird, ein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werben, die speziell f�r die Verwendung auf diesem Computer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zenz f�r das IDE-fix `97 Programmpaket darf nicht getei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ehreren Computern gleichzeiti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zenz OEM - 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IDE-fix `97-Endbenutzer-Lizenzvertrag in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ardwareprodukten erworben haben, sind Sie berechtigt, da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 Programmpaket als Softwareanteil des von Ihnen erworbenen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ktpakets im Rahmen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ESCHREIBUNG WEITERER RECHTE UND 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-fix `97 Programmpaket als Demo 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ich bei dem IDE-fix `97 Programmpaket um eine Demo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ist sie sowohl durch Urheberrechtsgesetze und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svertr�ge gesch�tzt, als auch durch andere Gese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�ber geistiges Eig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chr�nkungen im Hinblick auf Zur�ckentwicklung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), Dekompilierung und Disassemb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as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entwickeln (Reverse Engineering), zu dekompil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en, es sei denn und nur insoweit wie das anwendbare 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achtet dieser Beschr�nkung, dies ausdr�cklich gestattet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nnung vo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DE-fix `97 Programmpaket wird als einzelnes Produkt lizen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essen Komponenten f�r die Verw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einem Computer zu trennen. Dies gilt 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mie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nicht berechtigt, das IDE-fix `97 Programmpaket zu verm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leasen oder zu verleihen. Dies gilt auch f�r Demo -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tragung des IDE-fix `97 Programmpa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berechtigt, alle Ihre Rechte aus diesem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 dauerhaft zu �bertragen,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halten keine Kopien zur�ck, Sie �bertragen das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(einschlie�lich aller Komponenten,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s gedruckten Materials, aller Updates,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und, sofern vorhanden, des/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heitszertifikats/e), und der Empf�nger stimmt 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IDE-fix `97-Endbenutzer-Lizenzvertrag zu. Wenn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`97 Programmpaket um ein Update handelt, mu� jed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lle fr�heren Versionen des IDE-fix `97 Programmpaket ei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�nd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schadet sonstiger Rechte ist Elaborate Bytes, Oliver K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tigt, diesen IDE-fix `97-Endbenutzer-Lizenzvertrag zu k�nd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gegen die Bestimmungen und Bedingungen dieses ID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97-Endbenutzer-Lizenzvertrags versto�en. In einem solchen Fal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erpflichtet, s�mtliche Kopien des IDE-fix `97 Programmpak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eine Komponenten zu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IDE-fix `97 Programmpaket als Update gekennzeichn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�ber ein entsprechendes Original de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s oder eine Vorl�uferversion des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s, das Sie regul�r erworben haben und das vo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liver Kastl als f�r das Update geeignet anerkann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, um das IDE-fix `97 Programmpaket verwenden zu d�rfen. 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ezeichnetes IDE-fix `97 Programmpaket ersetzt und/oder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dukt, das die Basis f�r das Update bildet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flichtet, das Update-Produkt nur in �bereinstimmu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en dieses IDE-fix `97-Endbenutzer-Lizenzvertra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Dies gilt auch f�r Ein - Komponenten - Updates.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 - Updates darf nicht getrennt vom IDE-fix `97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anderen Compu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Dokumen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