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USER LICENSE AGREEMENT FOR IDE-FIX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ORTANT-READ CAREFUL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is End-User License Agreement  is a legal agreement betwe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either an individual or a single entity) and Elaborate Bytes, Ol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Kastl for the software product identified above, which inclu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uter software and may include associated media, printed materi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"online" or electronic documentation ("SOFTWARE PRODUCT")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stalling, copying, or otherwise using the SOFTWARE PRODUCT, you a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 be bound by the terms of this LICENSE AGREEMENT. If you do not a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 the terms of this LICENSE AGREEMENT, do not install or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FTWARE PRODUCT; you may, however, return it to your place of purc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or a full ref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icens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 part of the hardware, the software or the manual may be multipl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seminated or processed in any way without the written cons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laborate Bytes, Oliver Kastl. Violations of these condition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secuted in every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use of hardware or software is done at your own risk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nufacturer and developer accepts no liability for any damages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s direct or indirect consequence of the use of this produc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nly observance of these conditions allows you to use the hard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ftware in your compute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ftware Copyright 1993 - 1997 Elaborate Bytes, Oliver Kast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FTWARE PRODUCT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SOFTWARE PRODUCT is protected by copyright laws and intern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pyright treaties, as well as other intellectual property law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eaties. The SOFTWARE PRODUCT is licensed, not sold. This also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 demo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GRANT OF LICENSE. This LICENSE AGREEMENT grants you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igh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s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ou may install and use one copy of the SOFTWARE PRODUCT, or any p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version for the same operating system, on a single comput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imary user of the computer on which the SOFTWARE PRODUCT is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y make a second copy for his or her exclusiv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torage/Network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ou may also store or install a copy of the SOFTWARE PRODUCT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torage device, such as a network server, used only to install or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SOFTWARE PRODUCT on your other computers over an internal networ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owever, you must acquire and dedicate a license for each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uter on which the SOFTWARE PRODUCT is installed or ru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torage device. A license for the SOFTWARE PRODUCT may not be shar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d concurrently on different compu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EM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obtained this license agreement together with a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duct, you are allowed to use this SOFTWARE PRODUCT as a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ard- and Software package  according to this license agre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SCRIPTION OF OTHER RIGHTS AND LIMI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mo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 if the SOFTWARE PRODUCT is a demonstation version, it is prot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y copyright laws and international copyright treaties,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ther intellectual property laws and trea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imitations on Reverse Engineering, Decompilation, and Disassemb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ou may not reverse engineer, decompile, or disassemble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DUCT, except and only to the extent that such activity is expres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ermitted by applicable law notwithstanding this limitation. Th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es to Demo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eparation of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SOFTWARE PRODUCT is licensed as a single product. Its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arts may not be separated for use on more than one computer. Th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es to Demo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en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ou may not rent, lease, or lend the SOFTWARE PRODUCT. Th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es to Demo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ftware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ou may permanently transfer all of your rights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GREEMENT, provided you retain no copies, you transfer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FTWARE PRODUCT (including all component parts, the media and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terials, any upgrades, this LICENSE AGREEMENT, and, if applic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Certificate of Authenticity), and the recipient agrees to the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this LICENSE AGREEMENT. If the SOFTWARE PRODUCT is an upgrade,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ansfer must include all prior versions of the SOFTWARE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out prejudice to any other rights, Elaborate Bytes, Oliver Kast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y terminate this LICENSE AGREEMENT if you fail to compl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erms and conditions of this LICENSE AGREEMENT. In such event,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stroy all copies of the SOFTWARE PRODUCT and all of its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PGRA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SOFTWARE PRODUCT is labeled as an upgrade, you must be prope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icensed to use a product identified by Elaborate Bytes, Oliver Kast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s being eligible for the upgrade in order to use the SOFTWARE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OFTWARE PRODUCT labeled as an upgrade replaces and/or supp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product that formed the basis for your eligibility for the upgr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ou may use the resulting upgraded product only in accordanc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erms of this LICENSE AGREEMENT. If the SOFTWARE PRODUCT is an upg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a component of a package of software programs that you licens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ingle product, the SOFTWARE PRODUCT may be used and transferre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s part of that single product package and may not be separated fo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n more than one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D of docu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