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Attempt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G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etServic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service/Star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AttemptShutdown                       xxx.service/Attempt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hutdown -- Inform a service that the system will b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hutdown(desc,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AttemptShutdown(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ans for informing a service as a who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try to shutdown within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- Pointer to a string that contains a user-friendly reas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the service needs to be shut down. 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- The number of seconds until the end of the world. 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0 if shutdown needs to be do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provided as a convenience to servic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ystems that may wish to start refusing new connection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any buffered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GetServiceAttrsA                     xxx.service/G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A -- obtain information about the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 -- varargs stub for GetServiceAtt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A(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rviceAttr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thod for determ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ice.  Some of this data will be used by Services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figuration.  There will also likely be a predefine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ags for information such as the names of the connected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ad on the service, etc.  Service implemen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able to define their own custom Tags for diagnostic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tagList containing the tags that you want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defined for G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CAttrs_Name (STRPTR) - The name of the service you are provi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etServiceAttrsA                     xxx.service/SetServic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A -- set attributes of a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 -- varargs stub for SetService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A(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ServiceAttrs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rviceAttr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Service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thod for setting attributes for a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a configuration editor for the service may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the service, permissions, etc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tandardized method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list of TagItem structures to be used by the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ify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defined for SetServiceAttr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CAttrs_Name (STRPTR)  - The name of the service you are prov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xx.service/StartService                             xxx.service/Start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ervice -- Accept a new clien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StartService(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tartService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quests that a service take whatever ste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initiate a connection with a new client. The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ll in entityName with the name of the Entity with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ccepting client transactions.  If you have any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 during startup, return with a non-zero error c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ill be passed back to the client that called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's passed in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defined for use with StartServi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VC_UserName (STRPTR) - The name of the user reques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VC_Password (STRPTR) - The password of the user reques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VC_HostName (STRPTR) - The hostname of the machine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ient is connec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VC_EntityName (STRPTR) - The buffer to fill in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ty that the client should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A ULONG describing why you could not start your servic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de will be passed back to the client that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