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library/Find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library/Lose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ices.library/FindService                     services.library/Find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erviceA -- Connect to a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ervice -- varargs stub for FindServic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_entity = FindServiceA(remotehost, svcname, srcentity, taglis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          A1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Entity *FindServiceA(STRPTR, STRPTR, 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_entity = FindService(remoteHost, svcname,srcentity,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Entity *FindServiceA(STRPTR, STRPTR, 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s to locate a certain service on a given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host - Pointer to a NULL-terminated string that i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host on which the service you want to use is provi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implies the local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name - Pointer to a NULL-terminated string that i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ervice you want to connect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centity - an Entity returned by nipc.library/CreateEntity(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use as the 'near' side of the communications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tag item list to search (may b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for use with FindServi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VC_UserName (STRPTR) - Specifies the name of the user who is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service.  If NULL, or the tag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will only be able to connect to a service marked as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VC_PassWord (STRPTR) - The password of the user who is trying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ice.  Only useful in conjunction with FSVC_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VC_Error (ULONG *) - If specified, a pointer to a ULONG in whic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de describing the failure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_entity - NULL if the given service cannot be found or acce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ice was denied.  Otherwise, a magic cookie describ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rules for FindEntity() apply here as well.  Please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oc for FindEntity()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UCCESSFUL FindService() REQUIRES an associated Lose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V37.11 of services.library, FindService()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set FSVC_Error correctly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.library/FindEntity(), nipc.library/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ices.library/LoseService                     services.library/Lose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Service -- Free up any resources allocated from FindSer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LoseEntity(struct Entit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merely free up any resources allocated with a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ervic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y - A pointer to the Entity to use when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Service() should only be use on entities returned by Find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use LoseService() on entities created by Create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er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