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Abort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Add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AllocNIPC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AllocNIPCBuf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AllocTransact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AppendNIPC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Begin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Check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CopyFromNIPC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CopyNIPC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CopyToNIPC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CreateEntit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Delete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Delete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Do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Fin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FreeNIPC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FreeNIPCBuf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Free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GetEntity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GetEntit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Get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Get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Lose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NIPCBuff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NIPCBuff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NIPCInquir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Ping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Reply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SetEntity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Wait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c.library/Wait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AbortTransaction                   nipc.library/Abort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Transaction -- Abort an attempte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Transaction(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AbortTransaction(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s a Transaction that was previously started by a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 Pointer to the Transaction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ransaction hadn't already been completed (or failed)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mmediately aborted, and placed on the local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local Transactions are passed by reference, a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a local Entity can be in such a state (being proces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nother process may be referencing them.  To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ansaction is either aborted or completed, an AbortTransactio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hould be followed by a WaitTransaction().  If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has already completed (or failed),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Transaction(), DoTransaction(), BeginTransaction(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Transa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AddRoute                                   nipc.library/Add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oute -- Add a route/gateway for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= AddRoute(network,gateway,hops,tt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         d0      d1     d2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AddRoute(ULONG,ULONG,UWORD,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route for a given network to NIPC's routing tables.  Gate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NIPC what gateway to use for that network, and hop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hops to use to get to the network.  'ttl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ime to live' for the route.  This parameter is currently ign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-1 must be passed for t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- network number this route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- the gateway machine on that knows how to talk to 'networ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s    - maximum number of hops for packets going to 'networ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l     - time to live.  Must currently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- true for success, false for failure to add the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Rou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AllocNIPCBuff                         nipc.library/Alloc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NIPCBuff -- Allocate and initialize a NIPCBuff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 = AllocNIPCBuff(entri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NIPCBuff *AllocNIPCBuff(entri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allocate an NIPCBuff structure for u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data areas.  Note that this function only alloc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 structure, initializes it, and possibly adds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Entry's to it.  No data area i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- The number of NIPCBuffEntry's that should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PCBuff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 - Pointer to a newly allocated and initialized NIPCBu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or NULL if the NIPCBuff 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PCBuffEntry structures couldn't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this function for allocating NIPCBuff structur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ocent memory will 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NIPCBuff(), 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AllocNIPCBuffEntry               nipc.library/AllocNIPCBuff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NIPCBuffEntry -- Allocate and initialize a NIPCBuffEnt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= AllocNIPCBuffEntry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NIPCBuffEntry *AllocNIPCBuffEntr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allocate an NIPCBuffEntry structure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IPCBuff structures. Note that this function only alloc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Entry structure, and clears it.  No data area i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- Pointer to a newly allocated and initialized NIPCBuff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or NULL if the NIPCBuffEntry couldn't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this function for allocating NIPCBuffEntry structur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ocent memory will 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NIPCBuffEntry(), 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AllocTransactionA                 nipc.library/AllocTransacti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TransactionA -- Allocate a transactio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= AllocTransactionA(tag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ransaction *AllocTransactionA(struct TagItem *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ransaction *AllocTransaction(tag1, tag2, tag3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attempt to create a Transaction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st -- A pointer to a list of tags defining options and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N_AllocReqBuff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allocate a request buffer for you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in the ti_Data field of this TagI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no request buff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N_AllocRespBuff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allocate a response buffer for you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in the ti_Data field of this TagI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no response buff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N_ReqDataNIPCBuf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N_RespDataNIPCBuff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Tags are used to tell nipc.library that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_ResponseData or trans_RequestData are poin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NIPCBuff structures.  "Normal" programmers w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ULL taglist will yield the defaults which are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ions and no NIPCBuff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- If conditions permit, AllocTransaction()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ointer to a Transaction structure.  If the librar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ble to either allocate memory or meet th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by the tags passed, the function will return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completely free to allocate your own buffer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ither a request or a response buffer.  If done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lso responsible for free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AppendNIPCBuff                       nipc.library/Append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NIPCBuff -- Append one NIPCBuff structure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AppendNIPCBuff(first, seco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NIPCBuff *AppendNIPCBuff(struct NIPCBuff *, struct NIPCBuff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may be used to append the data in one NIPCBuff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.  Essentially, it just removes the NIPCBuffEntry'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NIPCBuff and adds them to the other NIPCBuff (in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function completes, the second NIPCBuff 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- Pointer to the NIPCBuf structure to be append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- Pointer to the NIPCBuff structure to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- Pointer to the first 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BeginTransaction                   nipc.library/Begin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 -- Start an NIPC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(dest_entity,src_entity, 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0          A1 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BeginTransaction(struct Entity *,struct Entity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begin a transaction (described appropriatel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structure) to a given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_entity - An abstract data type - a "magic cookie" - that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tination entity.  (From FindEntity(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_entity  - An abstract data type - a "magic cookie" - that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urce entity.  (From CreateEntity(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 a pointer to the Transaction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function begins, the Transaction structure passed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y of the nipc.library, and CANNOT be freed unti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turns to the source Entity.  Once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nto the local Entity, the programmer should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_Error, to verify that it comple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data transmission isn't an instantaneous op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mit must be imposed on exactly how many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queued up at any given time.  Otherwise, it would be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pplication program to overflow the throughput of an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ing protocol, occupying all available memory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ying networking protocol becomes overloaded,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BeginTransaction() may block until the net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is no longer overwhel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ransaction(), CheckTransaction(), WaitTransaction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Transaction(), 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CheckTransaction                   nipc.library/Check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Transaction -- Check whether a transaction has comple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= CheckTransaction(transactio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CheckTransaction(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mechanism for determining whether a Transaction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d with BeginTransaction() has completed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TRUE if the Transaction is complete (or failed), and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ransaction is still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 a pointer to a Transaction structure, which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tails of this specific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Transaction() will return TRUE if the Transaction has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ent (unlike CheckIO(), which doesn't take this sit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ransaction(), BeginTransaction(), WaitTransaction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Transa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CopyFromNIPCBuff                   nipc.library/CopyFrom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FromNIPCBuff -- Copy block of memory out of a NIPCBuff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= CopyFromNIPCBuff(src, dest, srcoffset, leng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     A0   A1    D0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CopyFromNIPCBuff(struct NIPCBuff *, UBYTE 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copy one NIPCBuff to another. 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actually copied will be returned.  If there isn't enough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stination buffer, then actual will be less tha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 - Pointer to the NIPCBuf structure to be copied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 - Pointer to the NIPCBuff structure to be copi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toffset - Offset into des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Number of bytes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- Number of bytes actua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does not modify any of the fields in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 structure or its NIPCBuffEntries.  It will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values of nbe_Offset and nbe_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this is that if you want the entire data area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NIPCBuffEntry to be copied to, you sh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e-&gt;nbe_Offset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e-&gt;nbe_Length = nbe-&gt;nbe_PhysicalLengt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version 40.7, this function may not work correctly du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in NIPCBuffPointer, except when the source offse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CopyNIPCBuff                           nipc.library/Copy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NIPCBuff -- Copy a NIPCBuff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= CopyNIPCBuff(src, dest, srcoffset, dstoffset, leng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 A0   A1    D0         D1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CopyNIPCBuff(struct NIPCBuff *, struct NIPCBuff *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LONG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copy one NIPCBuff to another. 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actually copied will be returned.  If there isn't enough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stination buffer, then actual will be less tha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 - Pointer to the NIPCBuf structure to be copied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 - Pointer to the NIPCBuff structure to be copi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offset - Offset into src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toffset - Offset into des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Number of bytes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- Number of bytes actua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does not modify any of the fields on the src o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 structures or their NIPCBuffEntries.  It will abi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alues of nbe_Offset and nbe_Length on both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sitnation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this is that if you want the entire data area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NIPCBuffEntry to be copied from/to, you sh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e-&gt;nbe_Offset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e-&gt;nbe_Length = nbe-&gt;nbe_PhysicalLengt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version 40.7, this function may not work correctly du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in NIPCBuffPointer, except when both source and destination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CopyToNIPCBuff                       nipc.library/CopyTo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ToNIPCBuff -- Copy block of memory into a NIPCBuff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= CopyToNIPCBuff(src, dest, dstoffset, leng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   A0   A1    D0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CopyToNIPCBuff(UBYTE *, struct NIPCBuff 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copy data from a block of memory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.  If there isn't enough space in the destination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ctual will be less tha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 - Pointer to the block of memory to be copied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 - Pointer to the NIPCBuff structure to be copi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toffset - Offset into destination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Number of bytes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- Number of bytes actua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does not modify any of the fields in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 structure or its NIPCBuffEntries.  It will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values of nbe_Offset and nbe_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this is that if you want the entire data area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NIPCBuffEntry to be copied to, you sh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e-&gt;nbe_Offset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e-&gt;nbe_Length = nbe-&gt;nbe_PhysicalLengt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version 40.7, this function may not work correctly du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in NIPCBuffPointer, except when the destination offse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CreateEntityA                         nipc.library/CreateEntit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EntityA -- Creates an Entity for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entity = CreateEntityA(tag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Entity *CreateEntityA(struct TagItem *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Entity *CreateEntity(tag1, tag2, tag3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create an Entity for one end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unication.  Given the appropriate tags, you may decl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tity is public - and therefore can be located by FindEntit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st -- a list of tags that declare items such as the Entity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ich is only necessary for public Entities), sig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tags are defi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_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the user to declare the name for this entity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must be unique -- and if an Entity of similar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exists, CreateEntity() will return NU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no provided na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_Publi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ncluded, this entity is _public_, and can be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FindEntity() call.  To declare an entity publi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also declare the entity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priv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_Signa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s that when something arrives at this entit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iven signal bit (bit number, not mask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et.  (Useful when you intend to maintain a L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entities - more than possible to allocate a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al bit for each.  In this method, a larg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entities share the signal bit.  The downside i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 entity with that bit must be checked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it is found set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FAL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_AllocSigna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s that CreateEntity() allocate a signal bi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context, and set it whenev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ty receives any data, to set that bit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_Data field of this TagItem must be a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ULONG which CreateEntity will fill in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number, such that you know what bit numb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() on.  If you provide a NULL as the ti_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, you will not be informed of the signal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: signal not al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ULL taglist will provid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--  a 'magic cookie' that defines your entity, or NULL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Signal and ENT_AllocSignal are mutually exclus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Public requires that you also provide ENT_Name;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e, however, is no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Enti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DeleteEntity                           nipc.library/Delete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Entity -- Delete an 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Entity(entity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eleteEntity(struct Entit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Entity() is the converse of CreateEntity().  It re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from NIPC lists that it may have been attached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s up any resources attached to this Entity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by CreateEntity(), and frees up the actual E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 If NULL is passed as the argument, no a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--  a 'magic cookie' that defines your 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ttempt is made to DeleteEntity() an Entity tha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(via FindEntity()), but not lost (via LoseEntity(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ty being deleted will be maintained by NIPC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ferences to it no longer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same behavior should arguably occur for an Entity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sent Transactions are yet to retur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WARN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eleteEntity() ONLY on Entities created with CreateEntity(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DeleteEntity() on Entities created with FindEntity()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EntityA(), LoseEnti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DeleteRoute                             nipc.library/Delete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Route -- Remove a route/gateway for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Route(network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DeleteRoute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a route for a given network from NIPC's routing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- network number to remove the rout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ou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DoTransaction                         nipc.library/Do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ransaction -- Begin a Transaction, and wait for it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ransaction(dest_entity,src_entity,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            A1 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Transaction(struct Entity *, struct Entity *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an entire Transaction; it sends the request to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and awaits the response, or returns at any point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_entity - An abstract data type - a "magic cookie" - that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tination entity.  (From FindEntity(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_entity  - An abstract data type - a "magic cookie" - that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tination entity.  (From CreateEntity(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 a pointer to the Transaction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ransaction() causes the current context to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it() state until the Transaction is complete (or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 After a DoTransaction() call, the trans_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hould be checked to verify that the Transa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ransaction(), like WaitTransaction() is potentially dangerou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carefully.  If no trans_Timeout value is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erver never replies the Transaction (for an unknown reas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ransaction() can conceivably wai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(), 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FindEntity                               nipc.library/Find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Entity -- Locate a specific entity on a certain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_entity = FindEntity(hostname,entityname,src_entity,errorpt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0                      A0         A1        A2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Entity *FindEntity(STRPTR, STRPTR, struct Entity *,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locate a certain entity on a given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ass a NULL for the entityname, FindEntit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 that as "the local mach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name --   pointer to a null-terminated string declar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st name of the machine on which you expec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an Entity named the same as 'entity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name -- pointer to a null-terminated string declar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a public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_entity -- an Entity returned by CreateEntity()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as the 'near' side of a communication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ptr   -- a pointer to a ULONG in which FindEntity() will prov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ed error information in the event of a FindEntity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ilure.  If a NULL pointer is passed, no detailed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_entity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if the given Entity cannot be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magic cookie describing the Entity that you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a FindEntity to a different machine and it succee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 guarantee that the remote machine's Entit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exist.  Because of this, you should check all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for error status - if a Transaction to a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fails because the nipc.library can no longer find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, the transaction will be returned as err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at happens, every SUCCESSFUL FindEntity() REQUIR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LoseEntit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FindEntity() establishes a communications link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nd destination Entities, it's -dependant-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  Therefore, do not DeleteEntity() the source entit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Entity()'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Enti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FreeNIPCBuff                           nipc.library/Free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NIPCBuff -- Free a NIPCBuff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NIPCBuff(buf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reeNIPCBuff(struct NIPCBuff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free a NIPCBuff structure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Entry structures contained in it.  Note that the data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ced by the NIPCBuffEntry's will not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 - Pointer to the NIPCBuf structure t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this function for freeing NIPCBuff structur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los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NIPCBuff(), 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FreeNIPCBuffEntry                 nipc.library/FreeNIPCBuff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NIPCBuffEntry -- Free a NIPCBuffEnt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NIPCBuffEntry(entr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reeNIPCBuffEntry(struct NIPCBuffEnt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free a NIPCBuffEntry structur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area referenced by the NIPCBuffEntry structure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- Pointer to the NIPCBuffEntry structure t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this function for freeing NIPCBuffEntry structur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los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NIPCBuffEntry(), 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FreeTransaction                     nipc.library/Free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Transaction -- Free a previously allocated Transactio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Transaction(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reeTransaction(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structures created by AllocTransaction() (which ou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m), must be deallocated with FreeTransaction(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Transaction() frees only the Transaction structure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structure that were allocated by the AllocTransactio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 a pointer to the Transaction structure to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ULL,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try to free anything that wasn't allocated by AllocTransacti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Transactio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GetEntityAttrsA                     nipc.library/GetEntity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tityAttrsA -- request the attributes of an Entity.  (37.10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tityAttrs -- varargs stub for GetEntityAttrsA().  (37.10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Processed = GetEntityAttrsA(entity, tag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GetEntityAttrsA(struct Entity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Processed = GetEntityAttrs(entity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GetEntityAttrs(struct Entity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the attributes of a specified Entity,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ributes chosen in the tag list.  For each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list, ti_Tag indentifies the attribute, and ti_Data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long variable where you wish the resul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- An Entity, created by CreateEntityA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st   - pointer to an array of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NameLength - Declare the size of your ENT_Nam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MUST be in the same taglist as ENT_Na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Name  -   Find the name of an Entity; ti_Data points to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_NameLength sized buffer.  Canno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ENT_Name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Public -  Determine whether an Entity is Public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.  (TRUE implies PUBLIC, FALSE impl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Signal -  Determine what signal bit (if any) is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given Entity.  (-1 implies "non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signal bit number is stored in the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d to by ti_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Processed - the number of attributes successfully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not included in the above taglist are unread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exists only in revision 37.106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tityAttr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GetEntityName                         nipc.library/GetEntit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tityName -- Get the ASCII name associated with an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= GetEntityName(entity,stringptr,availabl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0      A1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GetEntityName(STRPTR, STR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pointer to a string, the length of the string data area,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magic-cookie, this function will attempt to return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- A magic cookie, identifying an Ent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ptr - A pointer to a section of memory that you'd like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d in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- The size of the above str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  - Either TRUE or FALSE.  Note that even if you'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enced an entity, over a network - i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that resolving what the correct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COUL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given Entity has no name, the string "UNNAMED ENTITY"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GetHostName                             nipc.library/GetHo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HostName -- Get the name of a specific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= GetHostName(entity,stringptr,avail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A0       A1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GetHostName(struct Entity *, STR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pointer to a string, the length of the string data area,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magic-cookie, this function will attempt to return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sociated with the host that the Entit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- A magic cookie, identifying an Ent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NULL, the string returned will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Realm:LocalHost, or simply LocalHost --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the local machine is in a realm-based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ptr - A pointer to a section of memory that you'd like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d in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- The size of the above str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  - Either TRUE or FALSE.  Note that even if you've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ntity over a network, it's possible that resol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COUL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version 40.9, GetHostName() would actually append Local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uffer stringptr if a NULL entity was passed. Workarou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an initial null byte into the buffer before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GetTransaction                       nipc.library/Get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ransaction -- receive the next Transaction waiting on an 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= GetTransaction(enti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ransaction *GetTransaction(struct Entit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ransaction() attempts to remove the next availabl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given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-- An entity created by CreateEntity().  (Not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Entity() as you're NOT allowed to rea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one else's Ent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  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LL if no Transactions are wait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ointer to a Transaction structur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uccessful GetTransaction(), you should check the trans_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of a transaction to determine whether it's a request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failed request/response that was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()'d from this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ansaction returned by GetTransaction will have TYPE_SERVI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quest. Do not confuse this with TYPE_REQU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Note that nipc.library might change how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was packed on the transfer. You MUST check if the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ponse data buffers are NIPC buffers or not _before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them. Check the trans_Flags field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While nipc.library will not break any data from the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ty into smaller pieces, it may combine them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r pieces. So if you find that the data is now an NI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, you must use NIPCBuffPointer() to find the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your data chu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make any further assumptions. Just adhere to these ru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Transaction(), DoTransaction(), WaitTransaction(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Transaction(), NIPCBuffPointer(), 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LoseEntity                               nipc.library/Lose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Entity -- Free up any resources attached from a Find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Entity(entit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LoseEntity(struct Entit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merely free up any resources alloca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FindEntity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  - An abstract data type - a "magic cookie" -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ies an Entity.  NULL for no a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Entity() should only be used on Entities returned by FindEntit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Entity(), DeleteEnti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NIPCBuffLength                       nipc.library/NIPCBuff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Length -- Determine the amount of data stored in a 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= NIPCBuffLength(bu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NIPCBuffLength(struct NIPCBuff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may be used to determine the total amount of data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IPCBuff structure.  Note that this does not return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y of all of the NIPCBuffEntry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 - Pointer to a NIPCBuf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 Number of bytes stored in 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NIPCBuffPointer                     nipc.library/NIPCBuff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Pointer -- Get a pointer to data inside a NIPC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= NIPCBuffPointer(buff, buffentry, offs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  A0    A1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YTE *NIPCBuffPointer(struct NIPCBuff *, struct NIPCBuffEntry *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may be used to find a particular piece of data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Buff structure.  Returns a pointer to the data item, and a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IPCBuffEntry that contains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 - Pointer to a NIPCBuf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- Offset into the NIPCB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ntry - Pointer to a struct NIPCBuffEntry * to be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 Points to the byte at offset bytes into bu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ntry - Points to the NIPCBuffEntry that contains "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nipc.library prior to 40.7 had a problem with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xactly matched the length of a BuffEntry, and returned a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the end of the BuffEntry previous to the one it should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autodocs had the offset and buffentry arguments revers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c matches the published function prototyp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voy/nip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NIPCInquiryA                           nipc.library/NIPCInquir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PCInquiryA -- Start a nipc network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=NIPCInquiryA(hook, maxTime, maxResponses, tagLi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A0    D0       D1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NIPCInquiryA(struct Hook *, ULONG, ULONG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=NIPCInquiry(hook, maxTime, maxResponses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NIPCInquiry(struct Hook *, ULONG, ULONG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an NIPC Network Inquiry.  This function can be used to g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bout a single machine, or to gather data for a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.  Multiple types of inquiries may be made us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Please see below for a description of the types of que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types of information you may g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ok is called for each packet returned from host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.  Depending on how specific your query is, you may or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get more than one packet.  When either maxTime second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Responses packets have been received, your Hook will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null ParamPckt parameter.  If your Hook routine decid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all of the information it needs, it may return FALS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nipc.library to abort the NIPCInquiry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Hook is called, the "Object" parameter will be a poi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sk structure for the task or process that call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PCInquiryA() function.  This is useful if you want to signa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task when the query is complete.  The Hook "Messa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will be a pointer to an array of TagItem structur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query response data from each responding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query fails for some reason, either due to illegal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a lack of resources, NIPCInquiryA() will return FALSE.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your Hook function will never be called,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ok(struct Hook *)     - Pointer to a Hook structure to be call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ach respon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Time(ULONG)          - The maximum number of seconds allow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query.  This is the absolut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e allowed.  Nipc.library does not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ything to this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Responses(ULONG)     - The maximum number of respons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accept from the net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(struct TagItem *) - Pointer to an array of TagItem struct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s currently defined for NIPCInquiryA(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IPADDR (ULONG) - This tag is used for querying a machin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's Network IP address.  Note: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provided purely for diagnostic purposes.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depend on this tag being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IPADDR (ULONG) - Query a host with the specified IP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.  Please see the note above reg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RY_IPADD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REALMS (STRPTR) - Query a realmserver for the names of all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l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REALM (STRPTR) - Only query hosts that are in a specific Real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HOSTNAME (STRPTR) - Query a host for it's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HOSTNAME (STRPTR) - Only query the host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st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SERVICES (STRPTR) - Query a host or hosts for the names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rvices on each mach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SERVICE (STRPTR) - Only query hosts that have a specific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by the T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ENTITIES (STRPTR) - Query a host or hosts for the names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blic entities on each mach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ENTITY (STRPTR) - Query only hosts that have a public e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fied by the T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OWNER (STRPTR) - This Tag is currently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OWNER (STRPTR) - This Tag is currently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ATTNFLAGS (ULONG) - This Tag allows you to find out what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 set in ExecBase-&gt;AttnFla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ATTNFLAGS (ULONG) - Query only hosts that hav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s set in ExecBase-&gt;AttnFla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LIBVERSION (VOID) - This Tag is currently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LIBVERSION (VOID) - This Tag is currently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CHIPREVBITS (ULONG) - This Tag alllows you to find 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s are set in GfxBase-&gt;ChipRevBits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Only the lower 8 bits of the U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CHIPREVBITS (ULONG) - Query only hosts that hav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s set in GfxBase-&gt;ChipRevBits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MAXFASTMEM (ULONG) - Query a machine for it's maximum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FAST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MAXFASTMEM (ULONG) -  Query only hosts with at lea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amount of FAST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AVAILFASTMEM (ULONG) - Query a machine for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AST memory it ha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AVAILFASTMEM (ULONG) - Query only those hosts that hav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ast the specified amount of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mory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MAXCHIPMEM (ULONG) - Query a machine for it's maximum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installed CHIP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MAXCHIPMEM (ULONG) - Query only those hosts that have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pecified amount of CHIP ram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AVAILCHIPMEM (ULONG) - Query a machine for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IP memory it ha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AVAILCHIPMEM (ULONG) - Query only those hosts that hav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ast the specified amount of C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mory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KICKVERSION (ULONG) - Query a machine for the ver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of Kickstart it is ru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KICKVERSION (ULONG) - Query only those hosts that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 least the specified ver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of Kickst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_WBVERSION (ULONG) - Query a machine for the ver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vision of Workbench it is ru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_WBVERSION (ULONG) - Query only those hosts that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 least the specified version and re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Workben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- Success/failure ind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all hosts in realm "Software" for their Hostname, CPU type,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nstalled and Kickstart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PCInquiry(myhook,             \* The hook to call *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,                  \* 2 seconds max *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,                 \* 15 responses max *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_REALM,"Softwar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HOSTNAME, 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ATTNFLAGS, 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MAXFASTMEM, 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KICKVERSION, 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ok would then get called for each host that responds. An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passed to the hook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_REALM,"Software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_HOSTNAME,"A2500 Tes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_ATTNFLAGS, AFF_68010|AFF_68020|AFF_6888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_MAXFASTMEM, 4194304,      (4 Meg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_KICKVERSION, 2425007,     (VERSION &lt;&lt;16 | REVI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_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a server for all services it ha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PCInquiry(myhoo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_REALM,"Marketing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_HOSTNAME,"Market Server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SERVICES,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_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ssible respons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_REALM,"Marketing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_HOSTNAME,"Market Server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SERVICES,"EnvoyFileSystem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SERVICES,"EnvoyPrinterServic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_SERVICES,"ConferenceServic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_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considered very low-level and is provided for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nostic functions.  You should probably be using th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in envoy.library to do network queries.  These will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rappers" for the most common types of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PingEntity                               nipc.library/Ping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gEntity -- Calculate the round-trip time between two Ent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time = PingEntity(entity, limi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PingEntity(struct Entity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- A magic cookie, identifying an Ent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    - Maximum number of microseconds to wait for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time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number of microseconds elapsed between attemp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query the Entity, and a response returning.  If -1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response was received in the given timeout interv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Entities will return 0 for 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ReplyTransaction                   nipc.library/Reply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Transaction -- Reply a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Transaction(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ReplyTransaction(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a Transaction received from another Entit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sender.  You may return data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as well.  (See the Transaction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- Pointer to a Transaction structur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by a previous GetTransaction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ransa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SetEntityAttrsA                     nipc.library/SetEntity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tityAttrsA -- change the attributes of an Entity.  (37.10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tityAttrs -- varargs stub for SetEntityAttrsA().  (37.10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tityAttrsA(entity, tag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EntityAttrsA(struct Entity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tityAttrs(entity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EntityAttrs(struct Entity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attributes of a specified Entity,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ributes chosen in the tag list.  If an attribu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ovided in the tag list, it's valu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- An Entity, created by CreateEntityA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st   - pointer to an array of tags providing op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 parameters, or N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Public -   Set/Reset the public state of an Ent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 = PUBLIC, FALSE =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Release -  Refuse ownership of this Entity; deallo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signal bits created with ENT_AllocSign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 those passed in with ENT_Signal!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in conjunction with ENT_Inherit to pas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ty betwee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Inherit -  Declares ownership of an Entity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been set with ENT_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signal bit is necessary, this call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with ENT_Signal or ENT_Alloc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Signal  -  Set the signal bit of the Entity to the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specified by ti_Data.  If a bi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allocated by ENT_AllocSignal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AllocSignal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e a signal bit for this Ent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_Data points to a longword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he bit number to be stored, or NU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signal bit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ENT_AllocSignal, it will be fre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rdless of the success/failur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_TimeoutLinks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at any link entities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is Entity should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 after ti_Data seconds of in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seconds is defined as meaning "infinit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outs, which is the defaul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ty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not included in the above taglist are unchang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exists only in revision 37.106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tityAttr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WaitEntity                               nipc.library/Wait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ntity -- Waits for a Transaction to arrive at an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ntity(localentit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aitEntity(struct Entit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ntity() simply causes the current process to Wait()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arrives at the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    - An abstract data type - a "magic cookie" -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ies an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otentially dangerous - if nothing ever arrives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, this function will never return.  Unless warren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should be using Wait() with a signal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ransa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pc.library/WaitTransaction                     nipc.library/Wait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Transaction -- Waits for a Transaction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Transaction(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aitTransaction(struct Trans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for the given transaction to complete, or return 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-- a pointer to a Transactio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n doing networked transactions, if for any reason the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fails to send a response, (but no network problem exis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did not supply a timeout value in trans_Timeo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Transaction() can Wait()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you attempt to WaitTransaction() on a transaction tha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been responded to, WaitTransaction()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given Transaction has not already completed, WaiTransactio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ait for it to complete, and then -remove- the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ource Entity.  (In other words, you don't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ransaction() it off of the Ent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Transaction(), DoTransaction(), exec.library/Wa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