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y.library/HostRe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.library/LoginRe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.library/UserRequ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oy.library/HostRequestA                         envoy.library/HostRequ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RequestA -- Create a std. requester for selecting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= HostRequestA(tag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HostRequestA(struct TagList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HostRequest(tag1, ta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ystem requester that allows the user to search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ifferent hosts and realms known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 Made up of the following possibl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Buffer   - Specifies a pointer to the buffer wher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olved host and/or realm name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user selected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given machine exists in a realm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will be "realmname:host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BuffSize - Maximum number of bytes allowed to be copi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Left     - Initial left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Top      - Initial top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Width    - Horizont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Height   - Vertic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DefaultRealm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s the realm to initially search for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when the requester first appears.  (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NOT include a ':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NoRealms - Removes the 'realms' button, and prevent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switching realms by typing "realm: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gadget.  The response will onl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Screen   - Defines the screen on which this requ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created.  If not provid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o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Title    - Provides the name for the title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e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NoResiz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ents the requester's window fro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resizer gadget; the reques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 in at the initial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EQ_NoDragBa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ents the requester's window fro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dragbar gadget; the reques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 in at 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_ ...      Any of the MATCH ta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pc.library/NIPCInquiry() can be includ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used to limit hosts that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that meet the give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- either TRUE or FALSE, representing whether the request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problems with arbitrary fonts prior to 40.9. No 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c.library/NIPCInquiry, nipc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oy.library/LoginRequestA                       envoy.library/LoginRequ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RequestA -- Create a std. requester for name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= LoginRequestA(tag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LoginRequestA(struct TagList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LoginRequest(tag1, ta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ystem requester that allows the user to enter 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 Made up of the following possibl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NameBuff - Specifies a pointer to the buffer wher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's name name to be stor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NameBuffLen - Maximum number of bytes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ied into 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PassBuff - Specifies a pointer the buffer wher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's password to be stor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PassBuffLen - Maxmimum number of bytes allowed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Left     - Initial left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Top      - Initial top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Width    - Horizont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Height   - Vertic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Screen   - Defines the screen on which this requ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created.  If not provid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o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Title    - Provides the name for the title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e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Q_NoDragBa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ents the requester's window fro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dragbar gadget; the reques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 in at 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- either TRUE or FALSE, representing whether the request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oy.library/UserRequestA                         envoy.library/UserRequ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RequestA -- Create a std. requester for choosing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= UserRequestA(tag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UserRequestA(struct TagList *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 UserRequest(tag1, ta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ystem requester that allows the user to choose a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st of available users on 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 - Made up of the following possibl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NameBuff - Specifies a pointer to the buffer wher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's name name to be stor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NameBuffLen - Maximum number of bytes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ied into 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Left     - Initial left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Top      - Initial top coordinate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Width    - Horizont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Height   - Vertical size of request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Screen   - Defines the screen on which this requ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created.  If not provid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o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Title    - Provides the name for the title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e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REQ_NoDragBa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ents the requester's window fro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dragbar gadget; the reques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 in at 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- either TRUE or FALSE, representing whether the request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