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--Overview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BlitV3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BlitV3D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ClearZ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Clear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Clos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CreateEven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CreateTexHandle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DeleteEven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DeleteTex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DrawLine3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DrawTriangle3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Flip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GetTexHandle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GetView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LoadTexture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Loc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OpenView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SetTexHandle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SetView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UnLoc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3dvirgin.library/V3D_WaitT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BlitV3DLine        cgx3dvirgin.library/V3D_BlitV3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3D_BlitV3DLine -- draw a 3dline into the 3dview (V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3D_BlitV3DLine( View3D, V3DLine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V3D_BlitV3DLine( View3D *, V3DLin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raws a 3D line using a V3DLine structure which is based on the</w:t>
      </w:r>
    </w:p>
    <w:p>
      <w:pPr>
        <w:pStyle w:val="PreformattedText"/>
        <w:bidi w:val="0"/>
        <w:jc w:val="left"/>
        <w:rPr/>
      </w:pPr>
      <w:r>
        <w:rPr/>
        <w:tab/>
        <w:t>original parameters specified to the Vi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3D - pointer to the 3d view which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DLine - pointer to the V3DLine structure which is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nly use this call if you know what you are doing. This call requires</w:t>
      </w:r>
    </w:p>
    <w:p>
      <w:pPr>
        <w:pStyle w:val="PreformattedText"/>
        <w:bidi w:val="0"/>
        <w:jc w:val="left"/>
        <w:rPr/>
      </w:pPr>
      <w:r>
        <w:rPr/>
        <w:tab/>
        <w:t>knowledge on how the ViRGE chip draws 3d lines. Use the V3D_DrawLine3D()</w:t>
      </w:r>
    </w:p>
    <w:p>
      <w:pPr>
        <w:pStyle w:val="PreformattedText"/>
        <w:bidi w:val="0"/>
        <w:jc w:val="left"/>
        <w:rPr/>
      </w:pPr>
      <w:r>
        <w:rPr/>
        <w:tab/>
        <w:t>for a simpler 3d line draw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lipping is not handled by this call. Negative starting coords values</w:t>
      </w:r>
    </w:p>
    <w:p>
      <w:pPr>
        <w:pStyle w:val="PreformattedText"/>
        <w:bidi w:val="0"/>
        <w:jc w:val="left"/>
        <w:rPr/>
      </w:pPr>
      <w:r>
        <w:rPr/>
        <w:tab/>
        <w:t>are not possible. See --Overview-- for a description of the structure</w:t>
      </w:r>
    </w:p>
    <w:p>
      <w:pPr>
        <w:pStyle w:val="PreformattedText"/>
        <w:bidi w:val="0"/>
        <w:jc w:val="left"/>
        <w:rPr/>
      </w:pPr>
      <w:r>
        <w:rPr/>
        <w:tab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BlitV3DTriangle() , V3D_DrawLine3D(), V3D_LockView(),</w:t>
      </w:r>
    </w:p>
    <w:p>
      <w:pPr>
        <w:pStyle w:val="PreformattedText"/>
        <w:bidi w:val="0"/>
        <w:jc w:val="left"/>
        <w:rPr/>
      </w:pPr>
      <w:r>
        <w:rPr/>
        <w:tab/>
        <w:t>&lt;cybergraphx/cgx3dvirgin.h&gt;, --Overview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BlitV3DTriangle        cgx3dvirgin/V3D_BlitV3D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3D_BlitV3DTriangle -- draw a 3dtriangle into the 3dview (V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3D_BlitV3DTriangle( View3D, V3DTriangle, TexHandle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0         A1 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V3D_BlitV3DTriangle( View3D *, V3DTriangle *, TexHand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raws a 3D triangle using a V3DTriangle structure which is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parameters specified to the Vi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3D - pointer to the 3d view which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DTriangle - pointer to the V3DTriangle structure which is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exHandle - pointer to the texture handle returned by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reateTexHandleTagList(). May be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nly use this call if you know what you are doing. This call requires</w:t>
      </w:r>
    </w:p>
    <w:p>
      <w:pPr>
        <w:pStyle w:val="PreformattedText"/>
        <w:bidi w:val="0"/>
        <w:jc w:val="left"/>
        <w:rPr/>
      </w:pPr>
      <w:r>
        <w:rPr/>
        <w:tab/>
        <w:t>knowledge on how the ViRGE chip draws 3d triangles. Use the</w:t>
      </w:r>
    </w:p>
    <w:p>
      <w:pPr>
        <w:pStyle w:val="PreformattedText"/>
        <w:bidi w:val="0"/>
        <w:jc w:val="left"/>
        <w:rPr/>
      </w:pPr>
      <w:r>
        <w:rPr/>
        <w:tab/>
        <w:t>V3D_DrawTriangle3D() call for a simpler 3d triangle draw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lipping is not handled by this call. Negative starting coords values</w:t>
      </w:r>
    </w:p>
    <w:p>
      <w:pPr>
        <w:pStyle w:val="PreformattedText"/>
        <w:bidi w:val="0"/>
        <w:jc w:val="left"/>
        <w:rPr/>
      </w:pPr>
      <w:r>
        <w:rPr/>
        <w:tab/>
        <w:t>are not possible. See --Overview-- for a description of the structure</w:t>
      </w:r>
    </w:p>
    <w:p>
      <w:pPr>
        <w:pStyle w:val="PreformattedText"/>
        <w:bidi w:val="0"/>
        <w:jc w:val="left"/>
        <w:rPr/>
      </w:pPr>
      <w:r>
        <w:rPr/>
        <w:tab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BlitV3DLine() , V3D_DrawTriangle3D(), V3D_LockView(),</w:t>
      </w:r>
    </w:p>
    <w:p>
      <w:pPr>
        <w:pStyle w:val="PreformattedText"/>
        <w:bidi w:val="0"/>
        <w:jc w:val="left"/>
        <w:rPr/>
      </w:pPr>
      <w:r>
        <w:rPr/>
        <w:tab/>
        <w:t>&lt;cybergraphx/cgx3dvirgin.h&gt;, --Overview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ClearZBuffer      cgx3dvirgin.library/V3D_ClearZ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3D_ClearZBuffer -- clear the zbuffer of the 3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V3D_ClearZBuffer( View3D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3D_ClearZBuffer( View3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the 3d view has z-buffering enabled, you can clear the attached</w:t>
      </w:r>
    </w:p>
    <w:p>
      <w:pPr>
        <w:pStyle w:val="PreformattedText"/>
        <w:bidi w:val="0"/>
        <w:jc w:val="left"/>
        <w:rPr/>
      </w:pPr>
      <w:r>
        <w:rPr/>
        <w:tab/>
        <w:t>zbuffer with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3D - pointer to the 3d view which is us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returns a non zero value if the zbuffer could be clea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success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Starting with V2, you can modify the 16bit fill value for the z-Buffer</w:t>
      </w:r>
    </w:p>
    <w:p>
      <w:pPr>
        <w:pStyle w:val="PreformattedText"/>
        <w:bidi w:val="0"/>
        <w:jc w:val="left"/>
        <w:rPr/>
      </w:pPr>
      <w:r>
        <w:rPr/>
        <w:tab/>
        <w:t>entries using V3D_SetViewAt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ClearBuffer(), V3D_LockView(), V3D_OpenViewTagList(),</w:t>
      </w:r>
    </w:p>
    <w:p>
      <w:pPr>
        <w:pStyle w:val="PreformattedText"/>
        <w:bidi w:val="0"/>
        <w:jc w:val="left"/>
        <w:rPr/>
      </w:pPr>
      <w:r>
        <w:rPr/>
        <w:tab/>
        <w:t>V3D_GetViewAttr(), V3D_SetViewAt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ClearBuffer        cgx3dvirgin.library/V3D_Clear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3D_ClearBuffer -- clear the specified buffer of the 3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V3D_ClearBuffer( View3D, BufNum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3D_ClearBuffer( View3D *, Buf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clears the specified buff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3D - pointer to the 3d view which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Num - specifies the buffer that is to be cleared. This is either 0</w:t>
      </w:r>
    </w:p>
    <w:p>
      <w:pPr>
        <w:pStyle w:val="PreformattedText"/>
        <w:bidi w:val="0"/>
        <w:jc w:val="left"/>
        <w:rPr/>
      </w:pPr>
      <w:r>
        <w:rPr/>
        <w:tab/>
        <w:t xml:space="preserve">         or - if doublebuffering is used - 1 for the 2nd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returns the buffer number that has been cleared act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ClearBuffer(), V3D_LockView(), V3D_OpenView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CloseView            cgx3dvirgin.library/V3D_Clos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V3D_CloseView -- closes the 3d vi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3D_CloseView ( View3D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V3D_CloseView( View3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oses the specified 3D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3D - pointer to the 3d view which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OpenView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CreateEventPort        cgx3dvirgin/V3D_CreateEven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3D_CreateEventPort -- creates an event IDCMP port for th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3d view and attaches it to the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ventPort = V3D_CreateEventPort(View3D, IDCMPFlag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A0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V3D_CreateEventPort(View3D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an event IDCMP port for the specified 3d view and attaches</w:t>
      </w:r>
    </w:p>
    <w:p>
      <w:pPr>
        <w:pStyle w:val="PreformattedText"/>
        <w:bidi w:val="0"/>
        <w:jc w:val="left"/>
        <w:rPr/>
      </w:pPr>
      <w:r>
        <w:rPr/>
        <w:tab/>
        <w:t>it to the view. Since 3D views are no standard intuition screens, you</w:t>
      </w:r>
    </w:p>
    <w:p>
      <w:pPr>
        <w:pStyle w:val="PreformattedText"/>
        <w:bidi w:val="0"/>
        <w:jc w:val="left"/>
        <w:rPr/>
      </w:pPr>
      <w:r>
        <w:rPr/>
        <w:tab/>
        <w:t>have to use this call to receive input events from the 3d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3D - pointer to the 3d view which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CMPFlags - IDCMP Flags that should be passed through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Event MsgPort. See &lt;intuition/intuition.h&gt; for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escription of th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ventPort - returns the attached MsgPort or 0 if the call wa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ucce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DeleteEvent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CreateTexHandleTagList  .../V3D_CreateTexHandle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3D_CreateTexHandleTagList -- create a texture handle to be used for</w:t>
      </w:r>
    </w:p>
    <w:p>
      <w:pPr>
        <w:pStyle w:val="PreformattedText"/>
        <w:bidi w:val="0"/>
        <w:jc w:val="left"/>
        <w:rPr/>
      </w:pPr>
      <w:r>
        <w:rPr/>
        <w:tab/>
        <w:t xml:space="preserve">    triangle rendering with texture on a specified 3d view</w:t>
      </w:r>
    </w:p>
    <w:p>
      <w:pPr>
        <w:pStyle w:val="PreformattedText"/>
        <w:bidi w:val="0"/>
        <w:jc w:val="left"/>
        <w:rPr/>
      </w:pPr>
      <w:r>
        <w:rPr/>
        <w:tab/>
        <w:t>V3D_CreateTexHandleTags -- Varargs stub for V3D_CreateTexHandle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exHandle = V3D_CreateTexHandleTagList( View3D, TagItems )</w:t>
      </w:r>
    </w:p>
    <w:p>
      <w:pPr>
        <w:pStyle w:val="PreformattedText"/>
        <w:bidi w:val="0"/>
        <w:jc w:val="left"/>
        <w:rPr/>
      </w:pPr>
      <w:r>
        <w:rPr/>
        <w:tab/>
        <w:t>D0                                        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V3D_CreateTexHandleTagList( View3D *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Handle = V3D_CreateTexHandleTags( View3D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V3D_CreateTexHandleTags( View3D, Tag Tag1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texture handle to be used for triangle rendering with texture</w:t>
      </w:r>
    </w:p>
    <w:p>
      <w:pPr>
        <w:pStyle w:val="PreformattedText"/>
        <w:bidi w:val="0"/>
        <w:jc w:val="left"/>
        <w:rPr/>
      </w:pPr>
      <w:r>
        <w:rPr/>
        <w:tab/>
        <w:t>on a specified 3d view. Texture maps are not specified directly. You</w:t>
      </w:r>
    </w:p>
    <w:p>
      <w:pPr>
        <w:pStyle w:val="PreformattedText"/>
        <w:bidi w:val="0"/>
        <w:jc w:val="left"/>
        <w:rPr/>
      </w:pPr>
      <w:r>
        <w:rPr/>
        <w:tab/>
        <w:t>specify a texture handle which contains all information to render a</w:t>
      </w:r>
    </w:p>
    <w:p>
      <w:pPr>
        <w:pStyle w:val="PreformattedText"/>
        <w:bidi w:val="0"/>
        <w:jc w:val="left"/>
        <w:rPr/>
      </w:pPr>
      <w:r>
        <w:rPr/>
        <w:tab/>
        <w:t xml:space="preserve">triangle with texture mapping. To create this handle, you use this </w:t>
      </w:r>
    </w:p>
    <w:p>
      <w:pPr>
        <w:pStyle w:val="PreformattedText"/>
        <w:bidi w:val="0"/>
        <w:jc w:val="left"/>
        <w:rPr/>
      </w:pPr>
      <w:r>
        <w:rPr/>
        <w:tab/>
        <w:t>function and pass all required parameters as Tag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3D - pointer to the 3d view which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Items - pointer to a tag list which contains all requi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arameters to create the textur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Tag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DTHA_MapSize (ULONG) - This tag is mandatory. It specifies the size</w:t>
      </w:r>
    </w:p>
    <w:p>
      <w:pPr>
        <w:pStyle w:val="PreformattedText"/>
        <w:bidi w:val="0"/>
        <w:jc w:val="left"/>
        <w:rPr/>
      </w:pPr>
      <w:r>
        <w:rPr/>
        <w:tab/>
        <w:tab/>
        <w:t>of the texture map rectangle. The size may be 2,4,8,16,32,64,</w:t>
      </w:r>
    </w:p>
    <w:p>
      <w:pPr>
        <w:pStyle w:val="PreformattedText"/>
        <w:bidi w:val="0"/>
        <w:jc w:val="left"/>
        <w:rPr/>
      </w:pPr>
      <w:r>
        <w:rPr/>
        <w:tab/>
        <w:tab/>
        <w:t>128,256 or 512 te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DTHA_TexClrFmt (ULONG) - This tag is mandatory. It specifies the</w:t>
      </w:r>
    </w:p>
    <w:p>
      <w:pPr>
        <w:pStyle w:val="PreformattedText"/>
        <w:bidi w:val="0"/>
        <w:jc w:val="left"/>
        <w:rPr/>
      </w:pPr>
      <w:r>
        <w:rPr/>
        <w:tab/>
        <w:tab/>
        <w:t>texel color format. Supported texel color formats a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EXFMT_ARGB888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ormat uses 4 bytes/texel. It uses 8bit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ry argb component. It gives best quality b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eds much memory for texmap stor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EXFMT_ARGB444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ormat uses 2 bytes/texel. It uses 4bit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ry argb componen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EXFMT_ARGB155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ormat uses 2 bytes/texel. It uses 1bit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lpha component and 5 bits for the red, green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lue texel componen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EXFMT_BLEND4L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ormat uses 1 byte/texel, only the lower nib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lower 4 bits) of each byte is used. Blend4 is usefu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textures with narrow range of colors, such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ass. The 4-bit value is an interpolation fac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tween two RGB colour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EXFMT_BLEND4H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ormat uses 1 byte/texel, only the higher nib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upper 4 bits) of each byte is us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EXFMT_ALP4BLE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ormat uses 1 byte/texel. Alpha4/Blend4 forma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ful for textures with limited range of color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nsparency, such as a cloudy sky. In this cas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re are a few shades of blue-white, with whi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ouds being more opaque than bluer sk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EXFMT_LUT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ormat uses 1 byte/texel. texels are stored in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dexed color mode using a color lookup ta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EXFMT_YUYV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ormat uses 2 bytes/texel. It is used to m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video data on a triang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DTHA_TexelMap (APTR) - This tag specifies a pointer to the actual</w:t>
      </w:r>
    </w:p>
    <w:p>
      <w:pPr>
        <w:pStyle w:val="PreformattedText"/>
        <w:bidi w:val="0"/>
        <w:jc w:val="left"/>
        <w:rPr/>
      </w:pPr>
      <w:r>
        <w:rPr/>
        <w:tab/>
        <w:tab/>
        <w:t>texel map. This pointer has to be valid until</w:t>
      </w:r>
    </w:p>
    <w:p>
      <w:pPr>
        <w:pStyle w:val="PreformattedText"/>
        <w:bidi w:val="0"/>
        <w:jc w:val="left"/>
        <w:rPr/>
      </w:pPr>
      <w:r>
        <w:rPr/>
        <w:tab/>
        <w:tab/>
        <w:t>V3D_DeleteTexHandle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DTHA_FilterMode (ULONG) - This tag specifies the filter mode that is</w:t>
      </w:r>
    </w:p>
    <w:p>
      <w:pPr>
        <w:pStyle w:val="PreformattedText"/>
        <w:bidi w:val="0"/>
        <w:jc w:val="left"/>
        <w:rPr/>
      </w:pPr>
      <w:r>
        <w:rPr/>
        <w:tab/>
        <w:tab/>
        <w:t>used in the texel filter phase. Supported modes a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LTRMD_1TP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ilter mode bypasses the filter phase.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with 8bit palettized texel data for examp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LTRMD_V2TP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mode is used for YU/YV video texel data.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erpolates every 1st and 3rd tex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LTRMD_4TP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ilter mode interpolates texel 1,2,3 and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DTHA_TexWrap (BOOL) - Enables/Disables texture wrapping. If the</w:t>
      </w:r>
    </w:p>
    <w:p>
      <w:pPr>
        <w:pStyle w:val="PreformattedText"/>
        <w:bidi w:val="0"/>
        <w:jc w:val="left"/>
        <w:rPr/>
      </w:pPr>
      <w:r>
        <w:rPr/>
        <w:tab/>
        <w:tab/>
        <w:t>texture map is smaller than the area to be textured, you</w:t>
      </w:r>
    </w:p>
    <w:p>
      <w:pPr>
        <w:pStyle w:val="PreformattedText"/>
        <w:bidi w:val="0"/>
        <w:jc w:val="left"/>
        <w:rPr/>
      </w:pPr>
      <w:r>
        <w:rPr/>
        <w:tab/>
        <w:tab/>
        <w:t>can enable wrapping (TRUE) to allow the texture to be tiled</w:t>
      </w:r>
    </w:p>
    <w:p>
      <w:pPr>
        <w:pStyle w:val="PreformattedText"/>
        <w:bidi w:val="0"/>
        <w:jc w:val="left"/>
        <w:rPr/>
      </w:pPr>
      <w:r>
        <w:rPr/>
        <w:tab/>
        <w:tab/>
        <w:t>across the scene. If wrapping is disabled (FALSE) and the</w:t>
      </w:r>
    </w:p>
    <w:p>
      <w:pPr>
        <w:pStyle w:val="PreformattedText"/>
        <w:bidi w:val="0"/>
        <w:jc w:val="left"/>
        <w:rPr/>
      </w:pPr>
      <w:r>
        <w:rPr/>
        <w:tab/>
        <w:tab/>
        <w:t>texture map is smaller than the area to be textured, the texel</w:t>
      </w:r>
    </w:p>
    <w:p>
      <w:pPr>
        <w:pStyle w:val="PreformattedText"/>
        <w:bidi w:val="0"/>
        <w:jc w:val="left"/>
        <w:rPr/>
      </w:pPr>
      <w:r>
        <w:rPr/>
        <w:tab/>
        <w:tab/>
        <w:t>color is taken from the texel border color for all pixels</w:t>
      </w:r>
    </w:p>
    <w:p>
      <w:pPr>
        <w:pStyle w:val="PreformattedText"/>
        <w:bidi w:val="0"/>
        <w:jc w:val="left"/>
        <w:rPr/>
      </w:pPr>
      <w:r>
        <w:rPr/>
        <w:tab/>
        <w:tab/>
        <w:t>beyond the texture. Default is wrapping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DTHA_LitTexture (BOOL) - If lighting is enabled (TRUE), the source</w:t>
      </w:r>
    </w:p>
    <w:p>
      <w:pPr>
        <w:pStyle w:val="PreformattedText"/>
        <w:bidi w:val="0"/>
        <w:jc w:val="left"/>
        <w:rPr/>
      </w:pPr>
      <w:r>
        <w:rPr/>
        <w:tab/>
        <w:tab/>
        <w:t>pixel color is mixed with the texel color to generate a color</w:t>
      </w:r>
    </w:p>
    <w:p>
      <w:pPr>
        <w:pStyle w:val="PreformattedText"/>
        <w:bidi w:val="0"/>
        <w:jc w:val="left"/>
        <w:rPr/>
      </w:pPr>
      <w:r>
        <w:rPr/>
        <w:tab/>
        <w:tab/>
        <w:t>which can optionally be fogged or alpha blended. Default is</w:t>
      </w:r>
    </w:p>
    <w:p>
      <w:pPr>
        <w:pStyle w:val="PreformattedText"/>
        <w:bidi w:val="0"/>
        <w:jc w:val="left"/>
        <w:rPr/>
      </w:pPr>
      <w:r>
        <w:rPr/>
        <w:tab/>
        <w:tab/>
        <w:t>lighting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DTHA_AlphaBlend (ULONG) - This tag specifies the alpha blending mode</w:t>
      </w:r>
    </w:p>
    <w:p>
      <w:pPr>
        <w:pStyle w:val="PreformattedText"/>
        <w:bidi w:val="0"/>
        <w:jc w:val="left"/>
        <w:rPr/>
      </w:pPr>
      <w:r>
        <w:rPr/>
        <w:tab/>
        <w:tab/>
        <w:t>for the texture. Supported formats a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BLEND_USESOUR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source pixel color for alpha blen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BLEND_USETEX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xel color is used for alpha bl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exHandle - returns a pointer to the texture handle that can be used</w:t>
      </w:r>
    </w:p>
    <w:p>
      <w:pPr>
        <w:pStyle w:val="PreformattedText"/>
        <w:bidi w:val="0"/>
        <w:jc w:val="left"/>
        <w:rPr/>
      </w:pPr>
      <w:r>
        <w:rPr/>
        <w:tab/>
        <w:tab/>
        <w:t>later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CVision3D only supports a maximum of 1MB of texel data 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BlitV3DTriangle(), V3D_DrawTriangle3D(), V3D_DeleteTexHandle(),</w:t>
      </w:r>
    </w:p>
    <w:p>
      <w:pPr>
        <w:pStyle w:val="PreformattedText"/>
        <w:bidi w:val="0"/>
        <w:jc w:val="left"/>
        <w:rPr/>
      </w:pPr>
      <w:r>
        <w:rPr/>
        <w:tab/>
        <w:t>V3D_GetTexHandleAttr(), V3D_SetTexHandleAttr(),</w:t>
      </w:r>
    </w:p>
    <w:p>
      <w:pPr>
        <w:pStyle w:val="PreformattedText"/>
        <w:bidi w:val="0"/>
        <w:jc w:val="left"/>
        <w:rPr/>
      </w:pPr>
      <w:r>
        <w:rPr/>
        <w:tab/>
        <w:t>&lt;cybergraphx/cgx3dvirgin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DeleteEventPort        cgx3dvirgin/V3D_DeleteEven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3D_DeleteEventPort -- deletes an event IDCMP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3D_DeleteEventPort ( EventPort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V3D_DeleteEventPort (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letes an event IDCMP port that was used before to receive IDCMP</w:t>
      </w:r>
    </w:p>
    <w:p>
      <w:pPr>
        <w:pStyle w:val="PreformattedText"/>
        <w:bidi w:val="0"/>
        <w:jc w:val="left"/>
        <w:rPr/>
      </w:pPr>
      <w:r>
        <w:rPr/>
        <w:tab/>
        <w:t>input even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ventPort - Messageport created with V3D_CreateEvent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Should be called before the 3d view is closed with V3D_CloseVie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CreateEvent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DeleteTexHandle        cgx3dvirgin/V3D_DeleteTex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3D_DeleteTexHandle -- deletes a specified textur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3D_DeleteTexHandle ( TexHandle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V3D_DeleteTexHandle( A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deletes a specified texture handle created with </w:t>
      </w:r>
    </w:p>
    <w:p>
      <w:pPr>
        <w:pStyle w:val="PreformattedText"/>
        <w:bidi w:val="0"/>
        <w:jc w:val="left"/>
        <w:rPr/>
      </w:pPr>
      <w:r>
        <w:rPr/>
        <w:tab/>
        <w:t>V3D_CreateTexHandle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xHandle - pointer to the texture handle created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3D_CreateTexHandle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Should be called before the 3d view is closed with V3D_CloseVie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CreateTexHandle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DrawLine3D          cgx3dvirgin.library/V3D_DrawLine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3D_DrawLine3D -- draws a 3d line into the 3d view using the specified</w:t>
      </w:r>
    </w:p>
    <w:p>
      <w:pPr>
        <w:pStyle w:val="PreformattedText"/>
        <w:bidi w:val="0"/>
        <w:jc w:val="left"/>
        <w:rPr/>
      </w:pPr>
      <w:r>
        <w:rPr/>
        <w:tab/>
        <w:tab/>
        <w:t>3d points in the Line3D structure (V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3D_DrawLine3D( View3D, Line3D, BlendM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A0      A1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V3D_DrawLine3D( View3D *, Line3D *, Blend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raws a 3d line into the 3d view using the specified 3D points in the</w:t>
      </w:r>
    </w:p>
    <w:p>
      <w:pPr>
        <w:pStyle w:val="PreformattedText"/>
        <w:bidi w:val="0"/>
        <w:jc w:val="left"/>
        <w:rPr/>
      </w:pPr>
      <w:r>
        <w:rPr/>
        <w:tab/>
        <w:t>Line3D structure. This call is far simpler than V3D_BlitV3DLine()</w:t>
      </w:r>
    </w:p>
    <w:p>
      <w:pPr>
        <w:pStyle w:val="PreformattedText"/>
        <w:bidi w:val="0"/>
        <w:jc w:val="left"/>
        <w:rPr/>
      </w:pPr>
      <w:r>
        <w:rPr/>
        <w:tab/>
        <w:t>since you can specify both line points directly in integ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3D - pointer to the 3d view which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3D - pointer to the Line3D structure which is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endMode - blending mode which should be used during the line</w:t>
      </w:r>
    </w:p>
    <w:p>
      <w:pPr>
        <w:pStyle w:val="PreformattedText"/>
        <w:bidi w:val="0"/>
        <w:jc w:val="left"/>
        <w:rPr/>
      </w:pPr>
      <w:r>
        <w:rPr/>
        <w:tab/>
        <w:tab/>
        <w:t>rendering process. Supported blending modes a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LENDMD_MODUL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ul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ltiplies the normalized color values. This resul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a smaller value (darker pixel). The programm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may need to compensate for this darkening effect.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LENDMD_SRCALPH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source alpha value for blending. This mode is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conjunction with the other blending mode. OR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the actual blending mode to incorporate sour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el alpha value into bl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you want to use all line rendering features offered by ViRGE,</w:t>
      </w:r>
    </w:p>
    <w:p>
      <w:pPr>
        <w:pStyle w:val="PreformattedText"/>
        <w:bidi w:val="0"/>
        <w:jc w:val="left"/>
        <w:rPr/>
      </w:pPr>
      <w:r>
        <w:rPr/>
        <w:tab/>
        <w:t>you have to use V3D_BlitV3DL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lipping is not handled by this call. Negative coords are not</w:t>
      </w:r>
    </w:p>
    <w:p>
      <w:pPr>
        <w:pStyle w:val="PreformattedText"/>
        <w:bidi w:val="0"/>
        <w:jc w:val="left"/>
        <w:rPr/>
      </w:pPr>
      <w:r>
        <w:rPr/>
        <w:tab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BlitV3DLine(), V3D_DrawTriangle3D(), &lt;cybergraphx/cgx3dvirgin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DrawTriangle3D  cgx3dvirgin.library/V3D_DrawTriangle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3D_DrawTriangle3D -- draws a 3d triangle into the 3d view using the</w:t>
      </w:r>
    </w:p>
    <w:p>
      <w:pPr>
        <w:pStyle w:val="PreformattedText"/>
        <w:bidi w:val="0"/>
        <w:jc w:val="left"/>
        <w:rPr/>
      </w:pPr>
      <w:r>
        <w:rPr/>
        <w:tab/>
        <w:tab/>
        <w:t>specified 3d points in the Triangle3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3D_DrawTriangle3D( View3D, Triangle3D, BlendM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A0         A1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V3D_DrawTriangle3D( View3D *, Triangle3D *, Blend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raws a 3d triangle into the 3d view using the specified 3D points in</w:t>
      </w:r>
    </w:p>
    <w:p>
      <w:pPr>
        <w:pStyle w:val="PreformattedText"/>
        <w:bidi w:val="0"/>
        <w:jc w:val="left"/>
        <w:rPr/>
      </w:pPr>
      <w:r>
        <w:rPr/>
        <w:tab/>
        <w:t>the Triangle3D structure. This call is far simpler than</w:t>
      </w:r>
    </w:p>
    <w:p>
      <w:pPr>
        <w:pStyle w:val="PreformattedText"/>
        <w:bidi w:val="0"/>
        <w:jc w:val="left"/>
        <w:rPr/>
      </w:pPr>
      <w:r>
        <w:rPr/>
        <w:tab/>
        <w:t>V3D_BlitV3DTriangle() since you can specify all three triangle points</w:t>
      </w:r>
    </w:p>
    <w:p>
      <w:pPr>
        <w:pStyle w:val="PreformattedText"/>
        <w:bidi w:val="0"/>
        <w:jc w:val="left"/>
        <w:rPr/>
      </w:pPr>
      <w:r>
        <w:rPr/>
        <w:tab/>
        <w:t>directly in integer format. Optionally, you can put a TexHandle</w:t>
      </w:r>
    </w:p>
    <w:p>
      <w:pPr>
        <w:pStyle w:val="PreformattedText"/>
        <w:bidi w:val="0"/>
        <w:jc w:val="left"/>
        <w:rPr/>
      </w:pPr>
      <w:r>
        <w:rPr/>
        <w:tab/>
        <w:t>created with V3D_CreateTexHandleTagList() into the Triangle3D structure</w:t>
      </w:r>
    </w:p>
    <w:p>
      <w:pPr>
        <w:pStyle w:val="PreformattedText"/>
        <w:bidi w:val="0"/>
        <w:jc w:val="left"/>
        <w:rPr/>
      </w:pPr>
      <w:r>
        <w:rPr/>
        <w:tab/>
        <w:t>to render a textured 3d 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3D - pointer to the 3d view which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iangle3D - pointer to the Triangle3D structure which is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endMode - blending mode which should be used during the triangle</w:t>
      </w:r>
    </w:p>
    <w:p>
      <w:pPr>
        <w:pStyle w:val="PreformattedText"/>
        <w:bidi w:val="0"/>
        <w:jc w:val="left"/>
        <w:rPr/>
      </w:pPr>
      <w:r>
        <w:rPr/>
        <w:tab/>
        <w:tab/>
        <w:t>rendering process. Supported blending mode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BLENDMD_COMPRE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lex refl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s the (normalized, 0 = black and 1 = white) tex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pixel colors, with a maximum value of 1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ghtens the pixe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LENDMD_MODUL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ul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ltiplies the normalized color values. This resul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a smaller value (darker pixel). The programm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may need to compensate for this darkening effect.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LENDMD_DE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laces the source pixel color with the textel colo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ssentially overlaying the teture on the scene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the only mode that can be used with palettized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LENDMD_SRCALPH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source alpha value for blending. This mode is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conjunction with the other 3 blending modes. OR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the actual blending mode to incorporate sour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el alpha value into bl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you want to use all triangle rendering features offered by ViRGE,</w:t>
      </w:r>
    </w:p>
    <w:p>
      <w:pPr>
        <w:pStyle w:val="PreformattedText"/>
        <w:bidi w:val="0"/>
        <w:jc w:val="left"/>
        <w:rPr/>
      </w:pPr>
      <w:r>
        <w:rPr/>
        <w:tab/>
        <w:t>you have to use V3D_BlitV3DTriang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lipping is not handled by this call. Negative coords are not</w:t>
      </w:r>
    </w:p>
    <w:p>
      <w:pPr>
        <w:pStyle w:val="PreformattedText"/>
        <w:bidi w:val="0"/>
        <w:jc w:val="left"/>
        <w:rPr/>
      </w:pPr>
      <w:r>
        <w:rPr/>
        <w:tab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BlitV3DTriangle(), V3D_DrawLine3D(), &lt;cybergraphx/cgx3dvirgin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FlipBuffer          cgx3dvirgin.library/V3D_Flip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3D_FlipBuffer -- flip the current 3dview display buffer if</w:t>
      </w:r>
    </w:p>
    <w:p>
      <w:pPr>
        <w:pStyle w:val="PreformattedText"/>
        <w:bidi w:val="0"/>
        <w:jc w:val="left"/>
        <w:rPr/>
      </w:pPr>
      <w:r>
        <w:rPr/>
        <w:tab/>
        <w:tab/>
        <w:t>doublebuffering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V3D_FlipBuffer( View3D, BufNum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3D_FlipBuffer( View3D *, Buf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lip the current 3dview display buffer to the specified one if</w:t>
      </w:r>
    </w:p>
    <w:p>
      <w:pPr>
        <w:pStyle w:val="PreformattedText"/>
        <w:bidi w:val="0"/>
        <w:jc w:val="left"/>
        <w:rPr/>
      </w:pPr>
      <w:r>
        <w:rPr/>
        <w:tab/>
        <w:t>doublebuffer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3D - pointer to the 3d view which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Num - specifies the buffer that you want to be displayed. Thi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ither 0 or - if doublebuffering is used - 1 for the 2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pla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returns the buffer number that is displayed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waits until the specified buffer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ClearBuffer(), V3D_OpenViewTagList(), V3D_WaitTOV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GetTexHandleAttr      cgx3dvirgin/V3D_GetTexHandle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3D_GetTexHandleAttr -- return specified attribute for the given</w:t>
      </w:r>
    </w:p>
    <w:p>
      <w:pPr>
        <w:pStyle w:val="PreformattedText"/>
        <w:bidi w:val="0"/>
        <w:jc w:val="left"/>
        <w:rPr/>
      </w:pPr>
      <w:r>
        <w:rPr/>
        <w:tab/>
        <w:tab/>
        <w:t>textur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V3D_GetTexHandleAttr( TexHandle, Attribute )</w:t>
      </w:r>
    </w:p>
    <w:p>
      <w:pPr>
        <w:pStyle w:val="PreformattedText"/>
        <w:bidi w:val="0"/>
        <w:jc w:val="left"/>
        <w:rPr/>
      </w:pPr>
      <w:r>
        <w:rPr/>
        <w:tab/>
        <w:t>D0                                A0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3D_GetTexHandleAttr( APTR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specified attribute for the given texture handle created with</w:t>
      </w:r>
    </w:p>
    <w:p>
      <w:pPr>
        <w:pStyle w:val="PreformattedText"/>
        <w:bidi w:val="0"/>
        <w:jc w:val="left"/>
        <w:rPr/>
      </w:pPr>
      <w:r>
        <w:rPr/>
        <w:tab/>
        <w:t>V3D_CreateTexHandleTag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xHandle - pointer to the texture handle you want to get information</w:t>
      </w:r>
    </w:p>
    <w:p>
      <w:pPr>
        <w:pStyle w:val="PreformattedText"/>
        <w:bidi w:val="0"/>
        <w:jc w:val="left"/>
        <w:rPr/>
      </w:pPr>
      <w:r>
        <w:rPr/>
        <w:tab/>
        <w:tab/>
        <w:t>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ribute - Attribute that you want to get from the texture handle</w:t>
      </w:r>
    </w:p>
    <w:p>
      <w:pPr>
        <w:pStyle w:val="PreformattedText"/>
        <w:bidi w:val="0"/>
        <w:jc w:val="left"/>
        <w:rPr/>
      </w:pPr>
      <w:r>
        <w:rPr/>
        <w:tab/>
        <w:tab/>
        <w:t>Supported attributes a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3DTHA_MapSiz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is attribute returns the size of the texture ma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ctangle. The size may be 2,4,8,16,32,64, 128,256 or 51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exel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3DTHA_TexClrFm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is attribute returns the texel color format. Se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3D_CreateTexHandleTagList() for possible return valu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3DTHA_Filter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actual filter mode used is returned if this attribu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s specified. Possible return values are FLTRMD_1TPP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LTRMD_V2TPP and FLTRMD_4TP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3DTHA_LitText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turns whether lighting is enabled (TRUE) for text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ndle or not (FALSE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3DTHA_TexWra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pecifying this attribute returns whether texture wrapp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s activated (TRUE) or not (FALSE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3DTHA_AlphaBle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turns alpha blending mode for this texture. Possi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alues are ABLEND_USESOURCE, ABLEND_USETEXTUR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BLEND_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returns the attribu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all did always return 0 in V1 of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CreateTexHandleTagList(), V3D_SetTexHandleAt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GetViewAttr                cgx3dvirgin/V3D_GetView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3D_GetViewAttr -- get the value of the specified attribute for the</w:t>
      </w:r>
    </w:p>
    <w:p>
      <w:pPr>
        <w:pStyle w:val="PreformattedText"/>
        <w:bidi w:val="0"/>
        <w:jc w:val="left"/>
        <w:rPr/>
      </w:pPr>
      <w:r>
        <w:rPr/>
        <w:tab/>
        <w:tab/>
        <w:t>given 3d view (V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V3D_GetViewAttr( View3D, Attribute)</w:t>
      </w:r>
    </w:p>
    <w:p>
      <w:pPr>
        <w:pStyle w:val="PreformattedText"/>
        <w:bidi w:val="0"/>
        <w:jc w:val="left"/>
        <w:rPr/>
      </w:pPr>
      <w:r>
        <w:rPr/>
        <w:tab/>
        <w:t>D0                       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3D_GetViewAttr( APTR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value of the specified attribute for the 3d given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3D - pointer to the 3d view which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ttribute - specifies the attribute that should be returned. Supported </w:t>
      </w:r>
    </w:p>
    <w:p>
      <w:pPr>
        <w:pStyle w:val="PreformattedText"/>
        <w:bidi w:val="0"/>
        <w:jc w:val="left"/>
        <w:rPr/>
      </w:pPr>
      <w:r>
        <w:rPr/>
        <w:tab/>
        <w:tab/>
        <w:t>attributes a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3DVA_UpdateZBuffer (BOOL) - Specifying this attribute retur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ther</w:t>
        <w:tab/>
        <w:t>3d rendering updates the z-Buffer (TRUE) or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FALSE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3DVA_ZBufCmpMode (ULONG) - This attribute return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z-Buffer compare mode used currently. Possible re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ZBFCMP_NEVERP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z-value compare never pas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ZBFCMP_zsGTzz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ource z-value larger than buffer z-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 xml:space="preserve"> ZBFCMP_zsEQzz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ource z-value equals buffer z-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ZBFCMP_zsGEzz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ource z-value greater or equal buffer z-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ZBFCMP_zsLTzz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ource z-value less than buffer z-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ZBFCMP_zsNEzz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ource z-value not equal buffer z-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ZBFCMP_zsLEzz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ource z-value less or equal buffer z-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ZBFCMP_PASSALW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z-value compare always passes</w:t>
      </w:r>
    </w:p>
    <w:p>
      <w:pPr>
        <w:pStyle w:val="PreformattedText"/>
        <w:bidi w:val="0"/>
        <w:jc w:val="left"/>
        <w:rPr/>
      </w:pPr>
      <w:r>
        <w:rPr/>
        <w:tab/>
        <w:tab/>
        <w:t>V3DVA_ZBufInitVal (UWORD) - Passing this attribute return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6 bit value that is used to fill the z-Buffer entr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V3D_ClearZBuffer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returns the attribu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SetViewAttr(), V3D_OpenViewTagLi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LoadTextureTagList  cgx3dvirgin/V3D_LoadTexture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t functional up to V4 of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CreateTexHandleTagList(), V3D_DeleteTexHand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LockView              cgx3dvirgin.library/V3D_Lock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3D_LockView -- lock the 3d view for rendering (V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V3D_LockView( View3D )</w:t>
      </w:r>
    </w:p>
    <w:p>
      <w:pPr>
        <w:pStyle w:val="PreformattedText"/>
        <w:bidi w:val="0"/>
        <w:jc w:val="left"/>
        <w:rPr/>
      </w:pPr>
      <w:r>
        <w:rPr/>
        <w:tab/>
        <w:t>D0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3D_LockView( View3D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k the 3d view for rendering. Rendering calls should only happen</w:t>
      </w:r>
    </w:p>
    <w:p>
      <w:pPr>
        <w:pStyle w:val="PreformattedText"/>
        <w:bidi w:val="0"/>
        <w:jc w:val="left"/>
        <w:rPr/>
      </w:pPr>
      <w:r>
        <w:rPr/>
        <w:tab/>
        <w:t>within a V3D_LockView()/V3D_UnLockView() pair to allow for faster</w:t>
      </w:r>
    </w:p>
    <w:p>
      <w:pPr>
        <w:pStyle w:val="PreformattedText"/>
        <w:bidi w:val="0"/>
        <w:jc w:val="left"/>
        <w:rPr/>
      </w:pPr>
      <w:r>
        <w:rPr/>
        <w:tab/>
        <w:t>ren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3D - pointer to the 3d view which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0 if 3d view could not be locked, non zero if 3d view is</w:t>
      </w:r>
    </w:p>
    <w:p>
      <w:pPr>
        <w:pStyle w:val="PreformattedText"/>
        <w:bidi w:val="0"/>
        <w:jc w:val="left"/>
        <w:rPr/>
      </w:pPr>
      <w:r>
        <w:rPr/>
        <w:tab/>
        <w:tab/>
        <w:t>locked properly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Do not keep the lock for longer than 1 frame. Unlock the 3d view again</w:t>
      </w:r>
    </w:p>
    <w:p>
      <w:pPr>
        <w:pStyle w:val="PreformattedText"/>
        <w:bidi w:val="0"/>
        <w:jc w:val="left"/>
        <w:rPr/>
      </w:pPr>
      <w:r>
        <w:rPr/>
        <w:tab/>
        <w:t>after one frame is rendered comple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UnLockView(), V3D_FlipBuff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OpenViewTagList        cgx3dvirgin/V3D_OpenView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3D_OpenViewTagList -- open a 3d view for 3d rendering</w:t>
      </w:r>
    </w:p>
    <w:p>
      <w:pPr>
        <w:pStyle w:val="PreformattedText"/>
        <w:bidi w:val="0"/>
        <w:jc w:val="left"/>
        <w:rPr/>
      </w:pPr>
      <w:r>
        <w:rPr/>
        <w:tab/>
        <w:t>V3D_OpenViewTags -- Varargs stub for V3D_OpenView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iew3D = V3D_OpenViewTagList( NomWidth, NomHeight, NomDepth, TagItems)</w:t>
      </w:r>
    </w:p>
    <w:p>
      <w:pPr>
        <w:pStyle w:val="PreformattedText"/>
        <w:bidi w:val="0"/>
        <w:jc w:val="left"/>
        <w:rPr/>
      </w:pPr>
      <w:r>
        <w:rPr/>
        <w:tab/>
        <w:t>D0                              D0         D1         D2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pen a 3d view for 3d rendering. Since ViRGE 3D acceleration only works</w:t>
      </w:r>
    </w:p>
    <w:p>
      <w:pPr>
        <w:pStyle w:val="PreformattedText"/>
        <w:bidi w:val="0"/>
        <w:jc w:val="left"/>
        <w:rPr/>
      </w:pPr>
      <w:r>
        <w:rPr/>
        <w:tab/>
        <w:t>in 8 and 15 bit modes (24bit 3d is not compatible with ViRGE's 32bit</w:t>
      </w:r>
    </w:p>
    <w:p>
      <w:pPr>
        <w:pStyle w:val="PreformattedText"/>
        <w:bidi w:val="0"/>
        <w:jc w:val="left"/>
        <w:rPr/>
      </w:pPr>
      <w:r>
        <w:rPr/>
        <w:tab/>
        <w:t>display format) you may only specify 8 or 15 for Nom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mWidth - specifies the wanted 3d view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mHeight - specifies the wanted height. Due to some design limitations</w:t>
      </w:r>
    </w:p>
    <w:p>
      <w:pPr>
        <w:pStyle w:val="PreformattedText"/>
        <w:bidi w:val="0"/>
        <w:jc w:val="left"/>
        <w:rPr/>
      </w:pPr>
      <w:r>
        <w:rPr/>
        <w:tab/>
        <w:tab/>
        <w:t>height should be as large as the actual display mode's displ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lip heigh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mDepth - specifies the wanted depth for the 3d view. Only 8 (256</w:t>
      </w:r>
    </w:p>
    <w:p>
      <w:pPr>
        <w:pStyle w:val="PreformattedText"/>
        <w:bidi w:val="0"/>
        <w:jc w:val="left"/>
        <w:rPr/>
      </w:pPr>
      <w:r>
        <w:rPr/>
        <w:tab/>
        <w:tab/>
        <w:t>colour palette indexed mode) or 15 (hi-color rgb mode) is</w:t>
      </w:r>
    </w:p>
    <w:p>
      <w:pPr>
        <w:pStyle w:val="PreformattedText"/>
        <w:bidi w:val="0"/>
        <w:jc w:val="left"/>
        <w:rPr/>
      </w:pPr>
      <w:r>
        <w:rPr/>
        <w:tab/>
        <w:tab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Items - pointer to a tag list which contains all requi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arameters to open the 3d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Tag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DVA_UseZBuffer (BOOL) - This tag specifies whether z-buffering</w:t>
      </w:r>
    </w:p>
    <w:p>
      <w:pPr>
        <w:pStyle w:val="PreformattedText"/>
        <w:bidi w:val="0"/>
        <w:jc w:val="left"/>
        <w:rPr/>
      </w:pPr>
      <w:r>
        <w:rPr/>
        <w:tab/>
        <w:tab/>
        <w:t>should be used for 3d rendering or not. Defaults to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DVA_UpdateZBuffer (BOOL) - This tag specifies whether 3d rende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pdates the z-Buffer (TRUE) or not (FALSE). This tag is </w:t>
      </w:r>
    </w:p>
    <w:p>
      <w:pPr>
        <w:pStyle w:val="PreformattedText"/>
        <w:bidi w:val="0"/>
        <w:jc w:val="left"/>
        <w:rPr/>
      </w:pPr>
      <w:r>
        <w:rPr/>
        <w:tab/>
        <w:tab/>
        <w:t>only useful if a z-Buffer is used obviously. Defaults to TRUE</w:t>
      </w:r>
    </w:p>
    <w:p>
      <w:pPr>
        <w:pStyle w:val="PreformattedText"/>
        <w:bidi w:val="0"/>
        <w:jc w:val="left"/>
        <w:rPr/>
      </w:pPr>
      <w:r>
        <w:rPr/>
        <w:tab/>
        <w:tab/>
        <w:t>This tag item can be modified later with the V3D_SetViewAttr()</w:t>
      </w:r>
    </w:p>
    <w:p>
      <w:pPr>
        <w:pStyle w:val="PreformattedText"/>
        <w:bidi w:val="0"/>
        <w:jc w:val="left"/>
        <w:rPr/>
      </w:pPr>
      <w:r>
        <w:rPr/>
        <w:tab/>
        <w:tab/>
        <w:t>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DVA_ZBufCmpMode (ULONG) - This tag specifies the compare mode that</w:t>
      </w:r>
    </w:p>
    <w:p>
      <w:pPr>
        <w:pStyle w:val="PreformattedText"/>
        <w:bidi w:val="0"/>
        <w:jc w:val="left"/>
        <w:rPr/>
      </w:pPr>
      <w:r>
        <w:rPr/>
        <w:tab/>
        <w:tab/>
        <w:t>is used when the 3d source pixel z-value is compared with</w:t>
      </w:r>
    </w:p>
    <w:p>
      <w:pPr>
        <w:pStyle w:val="PreformattedText"/>
        <w:bidi w:val="0"/>
        <w:jc w:val="left"/>
        <w:rPr/>
      </w:pPr>
      <w:r>
        <w:rPr/>
        <w:tab/>
        <w:tab/>
        <w:t>the z-Buffer to decide whether the value replaces the old</w:t>
      </w:r>
    </w:p>
    <w:p>
      <w:pPr>
        <w:pStyle w:val="PreformattedText"/>
        <w:bidi w:val="0"/>
        <w:jc w:val="left"/>
        <w:rPr/>
      </w:pPr>
      <w:r>
        <w:rPr/>
        <w:tab/>
        <w:tab/>
        <w:t>z-value in the buffer. This tag is only useful if a z-Buffer</w:t>
      </w:r>
    </w:p>
    <w:p>
      <w:pPr>
        <w:pStyle w:val="PreformattedText"/>
        <w:bidi w:val="0"/>
        <w:jc w:val="left"/>
        <w:rPr/>
      </w:pPr>
      <w:r>
        <w:rPr/>
        <w:tab/>
        <w:tab/>
        <w:t>is used obviously. Defaults to ZBFCMP_zsLTzzb.</w:t>
      </w:r>
    </w:p>
    <w:p>
      <w:pPr>
        <w:pStyle w:val="PreformattedText"/>
        <w:bidi w:val="0"/>
        <w:jc w:val="left"/>
        <w:rPr/>
      </w:pPr>
      <w:r>
        <w:rPr/>
        <w:tab/>
        <w:tab/>
        <w:t>The mode can be modified later with the V3D_SetViewAttr()</w:t>
      </w:r>
    </w:p>
    <w:p>
      <w:pPr>
        <w:pStyle w:val="PreformattedText"/>
        <w:bidi w:val="0"/>
        <w:jc w:val="left"/>
        <w:rPr/>
      </w:pPr>
      <w:r>
        <w:rPr/>
        <w:tab/>
        <w:tab/>
        <w:t>call. Supported modes a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ZBFCMP_NEVERPA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z-value compare never pass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ZBFCMP_zsGTzz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urce z-value larger than buffer z-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ZBFCMP_zsEQzz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urce z-value equals buffer z-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ZBFCMP_zsGEzz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urce z-value greater or equal buffer z-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ZBFCMP_zsLTzz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urce z-value less than buffer z-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ZBFCMP_zsNEzz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urce z-value not equal buffer z-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ZBFCMP_zsLEzz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urce z-value less or equal buffer z-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ZBFCMP_PASSALWA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z-value compare always p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DVA_ZBufInitVal (UWORD) - This tag specifies the 16 bit value that</w:t>
      </w:r>
    </w:p>
    <w:p>
      <w:pPr>
        <w:pStyle w:val="PreformattedText"/>
        <w:bidi w:val="0"/>
        <w:jc w:val="left"/>
        <w:rPr/>
      </w:pPr>
      <w:r>
        <w:rPr/>
        <w:tab/>
        <w:tab/>
        <w:t>is used to fill the z-Buffer entries with V3D_ClearZBuffer()</w:t>
      </w:r>
    </w:p>
    <w:p>
      <w:pPr>
        <w:pStyle w:val="PreformattedText"/>
        <w:bidi w:val="0"/>
        <w:jc w:val="left"/>
        <w:rPr/>
      </w:pPr>
      <w:r>
        <w:rPr/>
        <w:tab/>
        <w:tab/>
        <w:t>Specifying this tag does only make sense if a z-Buffer is used</w:t>
      </w:r>
    </w:p>
    <w:p>
      <w:pPr>
        <w:pStyle w:val="PreformattedText"/>
        <w:bidi w:val="0"/>
        <w:jc w:val="left"/>
        <w:rPr/>
      </w:pPr>
      <w:r>
        <w:rPr/>
        <w:tab/>
        <w:tab/>
        <w:t>obviously. Defaults to 32767. This value can be modified later</w:t>
      </w:r>
    </w:p>
    <w:p>
      <w:pPr>
        <w:pStyle w:val="PreformattedText"/>
        <w:bidi w:val="0"/>
        <w:jc w:val="left"/>
        <w:rPr/>
      </w:pPr>
      <w:r>
        <w:rPr/>
        <w:tab/>
        <w:tab/>
        <w:t>with the V3D_SetViewAttr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DVA_Colors32 (ULONG *) - Tag to set the 3d view's initial palette</w:t>
      </w:r>
    </w:p>
    <w:p>
      <w:pPr>
        <w:pStyle w:val="PreformattedText"/>
        <w:bidi w:val="0"/>
        <w:jc w:val="left"/>
        <w:rPr/>
      </w:pPr>
      <w:r>
        <w:rPr/>
        <w:tab/>
        <w:tab/>
        <w:t>colors at 32 bits-per-gun. ti_Data is a pointer to a table</w:t>
      </w:r>
    </w:p>
    <w:p>
      <w:pPr>
        <w:pStyle w:val="PreformattedText"/>
        <w:bidi w:val="0"/>
        <w:jc w:val="left"/>
        <w:rPr/>
      </w:pPr>
      <w:r>
        <w:rPr/>
        <w:tab/>
        <w:tab/>
        <w:t>to be passed to graphics.library/LoadRGB32() function. See</w:t>
      </w:r>
    </w:p>
    <w:p>
      <w:pPr>
        <w:pStyle w:val="PreformattedText"/>
        <w:bidi w:val="0"/>
        <w:jc w:val="left"/>
        <w:rPr/>
      </w:pPr>
      <w:r>
        <w:rPr/>
        <w:tab/>
        <w:tab/>
        <w:t>the autodoc of that function for full details. You can use</w:t>
      </w:r>
    </w:p>
    <w:p>
      <w:pPr>
        <w:pStyle w:val="PreformattedText"/>
        <w:bidi w:val="0"/>
        <w:jc w:val="left"/>
        <w:rPr/>
      </w:pPr>
      <w:r>
        <w:rPr/>
        <w:tab/>
        <w:tab/>
        <w:t>V3D_SetViewAttr() to modify colors at a later poin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iew3D - returns a reference to the 3d view required for some other</w:t>
      </w:r>
    </w:p>
    <w:p>
      <w:pPr>
        <w:pStyle w:val="PreformattedText"/>
        <w:bidi w:val="0"/>
        <w:jc w:val="left"/>
        <w:rPr/>
      </w:pPr>
      <w:r>
        <w:rPr/>
        <w:tab/>
        <w:tab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Beginning with V2, cgx3dvirgin.library requires at least CyberGraphX3</w:t>
      </w:r>
    </w:p>
    <w:p>
      <w:pPr>
        <w:pStyle w:val="PreformattedText"/>
        <w:bidi w:val="0"/>
        <w:jc w:val="left"/>
        <w:rPr/>
      </w:pPr>
      <w:r>
        <w:rPr/>
        <w:tab/>
        <w:t>releas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CloseView(), V3D_GetViewAttr(), V3D_SetViewAttr(),</w:t>
      </w:r>
    </w:p>
    <w:p>
      <w:pPr>
        <w:pStyle w:val="PreformattedText"/>
        <w:bidi w:val="0"/>
        <w:jc w:val="left"/>
        <w:rPr/>
      </w:pPr>
      <w:r>
        <w:rPr/>
        <w:tab/>
        <w:t>&lt;cybergraphx/cgx3dvirgin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SetTexHandleAttr      cgx3dvirgin/V3D_SetTexHandle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3D_SetTexHandleAttr -- modify the value of the given attribute</w:t>
        <w:tab/>
        <w:t>in the</w:t>
      </w:r>
    </w:p>
    <w:p>
      <w:pPr>
        <w:pStyle w:val="PreformattedText"/>
        <w:bidi w:val="0"/>
        <w:jc w:val="left"/>
        <w:rPr/>
      </w:pPr>
      <w:r>
        <w:rPr/>
        <w:tab/>
        <w:tab/>
        <w:t>textur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V3D_SetTexHandleAttr( TexHandle, Attribute, value )</w:t>
      </w:r>
    </w:p>
    <w:p>
      <w:pPr>
        <w:pStyle w:val="PreformattedText"/>
        <w:bidi w:val="0"/>
        <w:jc w:val="left"/>
        <w:rPr/>
      </w:pPr>
      <w:r>
        <w:rPr/>
        <w:tab/>
        <w:t>D0                                A0         D0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3D_SetTexHandleAttr( APTR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dify the value of the given attribute</w:t>
        <w:tab/>
        <w:t>in the textur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xHandle - pointer to the texture handle you want to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ttribute - Attribute that you want to modify. Supported </w:t>
      </w:r>
    </w:p>
    <w:p>
      <w:pPr>
        <w:pStyle w:val="PreformattedText"/>
        <w:bidi w:val="0"/>
        <w:jc w:val="left"/>
        <w:rPr/>
      </w:pPr>
      <w:r>
        <w:rPr/>
        <w:tab/>
        <w:tab/>
        <w:t>attributes a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3DTHA_FilterMode (ULONG) - This attribute modifi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ter mode that is used in the texel filter pha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e V3D_CreateTexHandleTagList() for avail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3DTHA_LitTexture (BOOL) - If lighting is enabled (TRUE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ource pixel color is mixed with the texel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generate a color which can optionally be fogged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pha blend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3DTHA_TexWrap (BOOL) - Enables/Disables texture wrapping.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texture map is smaller than the area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xtured, you can enable wrapping (TRUE) to allow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xture to be tiled across the scene. If wrapping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abled (FALSE) and the texture map is smaller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rea to be textured, the texel color i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texel border color for all pixels beyo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xtur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3DTHA_AlphaBlend (ULONG) - This attribute modifies the alph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lending mode. See V3D_CreateTexHandleTagList()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s - returns 1, if attribute has been modified or 0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call did always return 0 in V1 of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GetTexHandleAttr(), V3D_CreateTexHandle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SetViewAttr                cgx3dvirgin/V3D_SetView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3D_SetViewAttr -- modify the value of the given attribute for the</w:t>
      </w:r>
    </w:p>
    <w:p>
      <w:pPr>
        <w:pStyle w:val="PreformattedText"/>
        <w:bidi w:val="0"/>
        <w:jc w:val="left"/>
        <w:rPr/>
      </w:pPr>
      <w:r>
        <w:rPr/>
        <w:tab/>
        <w:tab/>
        <w:t>3d view (V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V3D_SetViewAttr( View3D, Attribute, value )</w:t>
      </w:r>
    </w:p>
    <w:p>
      <w:pPr>
        <w:pStyle w:val="PreformattedText"/>
        <w:bidi w:val="0"/>
        <w:jc w:val="left"/>
        <w:rPr/>
      </w:pPr>
      <w:r>
        <w:rPr/>
        <w:tab/>
        <w:t>D0                           A0      D0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3D_SetViewAttr( APTR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dify the value of the given attribute</w:t>
        <w:tab/>
        <w:t>for the 3d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3D - pointer to the 3d view which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ttribute - Attribute that you want to modify. Supported </w:t>
      </w:r>
    </w:p>
    <w:p>
      <w:pPr>
        <w:pStyle w:val="PreformattedText"/>
        <w:bidi w:val="0"/>
        <w:jc w:val="left"/>
        <w:rPr/>
      </w:pPr>
      <w:r>
        <w:rPr/>
        <w:tab/>
        <w:tab/>
        <w:t>attributes a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3DVA_UpdateZBuffer (BOOL) - This attribute modifies whe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d rendering updates the z-Buffer (TRUE) or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FALSE). This attribute is only useful if a z-Buf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s been created obviousl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3DVA_ZBufCmpMode (ULONG) - This attribute modifi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are mode that is used when the 3d source pix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z-value is compared with the z-Buffer entry to dec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ther the value replaces the old z-value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ffer. This attribute is only useful if a z-Buf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s been created of course. Supported mode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ZBFCMP_NEVERP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z-value compare never pas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ZBFCMP_zsGTzz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ource z-value larger than buffer z-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 xml:space="preserve"> ZBFCMP_zsEQzz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ource z-value equals buffer z-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ZBFCMP_zsGEzz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ource z-value greater or equal buffer z-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ZBFCMP_zsLTzz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ource z-value less than buffer z-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ZBFCMP_zsNEzz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ource z-value not equal buffer z-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ZBFCMP_zsLEzz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ource z-value less or equal buffer z-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ZBFCMP_PASSALW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z-value compare always passes</w:t>
      </w:r>
    </w:p>
    <w:p>
      <w:pPr>
        <w:pStyle w:val="PreformattedText"/>
        <w:bidi w:val="0"/>
        <w:jc w:val="left"/>
        <w:rPr/>
      </w:pPr>
      <w:r>
        <w:rPr/>
        <w:tab/>
        <w:tab/>
        <w:t>V3DVA_ZBufInitVal (UWORD) - This attribute changes the 16 b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 that is used to fill the z-Buffer entries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3D_ClearZBuffer() is called. Changing this attribu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only make sense if a z-Buffer has been c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bviously.</w:t>
      </w:r>
    </w:p>
    <w:p>
      <w:pPr>
        <w:pStyle w:val="PreformattedText"/>
        <w:bidi w:val="0"/>
        <w:jc w:val="left"/>
        <w:rPr/>
      </w:pPr>
      <w:r>
        <w:rPr/>
        <w:tab/>
        <w:tab/>
        <w:t>V3DVA_Colors32 (ULONG *) - Use this attribute if you w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modify the initial palette colors of the 3d vie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 is a pointer to a table to be pas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aphics.library/LoadRGB32() function. See the autodo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at function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s - returns 1, if attribute has been modified or 0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GetViewAttr(), V3D_OpenViewTagLi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UnLockView          cgx3dvirgin.library/V3D_UnLock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3D_UnLockView -- unlock a locked 3d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3D_UnLockView( View3D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V3D_UnLockView( View3D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ock a 3d view previously locked. Rendering calls should only happen</w:t>
      </w:r>
    </w:p>
    <w:p>
      <w:pPr>
        <w:pStyle w:val="PreformattedText"/>
        <w:bidi w:val="0"/>
        <w:jc w:val="left"/>
        <w:rPr/>
      </w:pPr>
      <w:r>
        <w:rPr/>
        <w:tab/>
        <w:t>within a V3D_LockView()/V3D_UnLockView() pair to allow for faster</w:t>
      </w:r>
    </w:p>
    <w:p>
      <w:pPr>
        <w:pStyle w:val="PreformattedText"/>
        <w:bidi w:val="0"/>
        <w:jc w:val="left"/>
        <w:rPr/>
      </w:pPr>
      <w:r>
        <w:rPr/>
        <w:tab/>
        <w:t>ren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3D - pointer to the 3d view which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Do not keep a lock for longer than 1 frame. Unlock a 3d view</w:t>
      </w:r>
    </w:p>
    <w:p>
      <w:pPr>
        <w:pStyle w:val="PreformattedText"/>
        <w:bidi w:val="0"/>
        <w:jc w:val="left"/>
        <w:rPr/>
      </w:pPr>
      <w:r>
        <w:rPr/>
        <w:tab/>
        <w:t>after one frame is rendered comple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LockView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V3D_WaitTOV                cgx3dvirgin.library/V3D_WaitT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3D_WaitTOV -- wait until vertical beam reaches top of 3d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3D_WaitTOV( View3D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when the vertical beam has reached the top of the specified</w:t>
      </w:r>
    </w:p>
    <w:p>
      <w:pPr>
        <w:pStyle w:val="PreformattedText"/>
        <w:bidi w:val="0"/>
        <w:jc w:val="left"/>
        <w:rPr/>
      </w:pPr>
      <w:r>
        <w:rPr/>
        <w:tab/>
        <w:t>3d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3D - pointer to the 3d view which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3D_OpenViewTagList(), V3D_FlipBuffe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x3dvirgin.library/--Overview--              cgx3dvirgin.library/--Overview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>Value description for the V3DLine structure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3D Line Draw GB Delta Register (L3D_TdGdY_dB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UE DELTA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EEN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15-0   BLUE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blue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is S8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16  GREEN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green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is S8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3D Line Draw AR Delta Register (L3D_3dAdY_dR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D DELTA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PHA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15-0   RED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red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is S8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16  ALPHA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alpha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is S8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3D Line Draw GB Start Register (L3D_3GS_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|                              BLUE STAR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|                              GREEN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15-0   BLUE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Starting value for the accumulation of the blue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is S8.7, where S 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16  GREEN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Starting value for the accumulation of the g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. The format is S8.7, where S 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3D Line Draw AR Start Register (L3D_3AS_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|                              RED STAR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|                              ALPHA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15-0   RED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Starting value for the accumulation of the red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is S8.7, where S 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16  ALPHA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Starting value for the accumulation of the alph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. The format is S8.7, where S 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3D Line Draw Z Delta Register (L3D_3d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 DELTA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 DELTA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Z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Z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is S16.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3D Line Draw Z Start Register (L3D_3Z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 START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|                            Z START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Z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Starting value for the accumulation of the Z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is S16.15, where S 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D Line Draw Endpoints Register (L3D_3XEND0_END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|  0 |  0 |  0 |  0 |                   END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|  0 |  0 |  0 |  0 |y                  EN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15-0   EN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x coordinate (in pixels) of the last pixel to be dra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topmost scanline. The first coordinate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. Bits 15-11 are sign bits and must be 0's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ositive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16  EN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x coordinate (in pixels) of the first pixel to be dra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bottommost scanline. The first coordinat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0. Bits 31-27 are sign bits and must be 0'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e a positiv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3D Line Draw X Delta Register (L3D_3d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 DELTA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 DELTA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X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X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is S11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3D Line Draw X Start Register (L3D_3X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 START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|                            X START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X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Starting value for the accumulation of the X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is S11.20, where S 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3D Line Draw Y Start Register (L3D_3Y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|  R |  R |  R |  R |                   Y STAR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|  R |  R |  R |  R |  R |  R |  R |  R |  R |  R |  R |  R |  R |  R |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10-0   Y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Y coordinate (in scan lines) of first scan lin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RGE draws lines from bottom to top. Therefo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will be the largest of the requested start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ing y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11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3D Line Draw Y Count Register (L3D_3YC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|  R |  R |  R |  R |              SCAN LINE COUNT 1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|  R |  R |  R |  R |  R |  R |  R |  R |  R |  R |  R |  R |  R |  R |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10-0   SCAN LIN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The number of scan lines to be rend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0-11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31      DIR - Drawing Dir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= Draw line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= Draw line from left to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>Value description for the V3DTriangle structure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Triangle WX Delta Register (T3D_TdWd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X DELTA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X DELTA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WX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W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homogeneous coordinate) with respect to X. The forma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12.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 is the depth coordinate for 3D texture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Triangle WY Delta Register (T3D_TdW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Y DELTA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Y DELTA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WY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W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homogeneous coordinate) with respect to Y. The forma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12.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 is the depth coordinate for 3D texture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Triangle W Start Register (T3D_T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 START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|                              W START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W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Starting value for the accumulation of the W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homogeneous coordinate). The format is S12.19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 is the depth coordinate for 3D texture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Triangle DX Delta Register (T3D_TdDd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X DELTA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X DELTA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DX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D attribu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pect to X. The format is S4.8.19 (1 sign bit = 0, 4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ap bits, 8 integer bits, 19 fractional bits - the wra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s specify the number of map edge wrap around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 tex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 attribute specifies the level within a texture mip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Triangle VX Delta Register (T3D_TdVd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X DELTA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X DELTA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VX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V attribu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ect to X. The format is S24.7, if perspect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d. The format is S12.8.11 without per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d. This format is 1 sign bit, 12 integer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 filter bits and 11 fractional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Triangle UX Delta Register (T3D_TdUd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X DELTA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X DELTA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UY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U attribu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ect to X. The format is S24.7, if perspect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d. The format is S12.8.11 without per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d. This format is 1 sign bit, 12 integer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 filter bits and 11 fractional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Triangle DY Delta Register (T3D_TdD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Y DELTA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Y DELTA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DY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D attribu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pect to Y. The format is S4.8.19 (1 sign bit = 0, 4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ap bits, 8 integer bits, 19 fractional bits - the wra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s specify the number of map edge wrap around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 tex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 attribute specifies the level within a texture mip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Triangle VY Delta Register (T3D_TdV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Y DELTA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Y DELTA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VY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V attribu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ect to Y. The format is S24.7, if perspect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d. The format is S12.8.11 without per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d. This format is 1 sign bit, 12 integer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 filter bits and 11 fractional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Triangle UY Delta Register (T3D_TdU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Y DELTA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Y DELTA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UY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U attribu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ect to Y. The format is S24.7, if perspect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d. The format is S12.8.11 without per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d. This format is 1 sign bit, 12 integer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 filter bits and 11 fractional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Triangle D Start Register (T3D_T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 START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|                              D START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D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Starting value for the accumulation of the D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is S4.8.19 (1 sign bit = 0, 4 wrap bits,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ger bits, 19 fractional bits - the wrap bits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 of map edge wrap arounds allow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 attribute specifies the level within a texture mip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Triangle V Start Register (T3D_TV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START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|                              V START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V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Starting value for the accumulation of the V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is S24.7, if perspective is enabl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 is S12.8.11 without perspective enabled. Thi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1 sign bit, 12 integer bits, 8 filter bits and 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onal bits. In either case, the sign bit 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 attribute is the vertical coordinate value for a te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Triangle U Start Register (T3D_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 START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|                              U START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U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Starting value for the accumulation of the U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is S24.7, if perspective is enabl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 is S12.8.11 without perspective enabled. Thi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1 sign bit, 12 integer bits, 8 filter bits and 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onal bits. In either case, the sign bit 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 attribute is the horizontal coordinate value for a te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Triangle GBX Delta Register (T3D_TdGdX_dBd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UE X DELTA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EEN X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15-0   BLUE X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blu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respect to X. The format is S8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16  GREEN X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green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respect to X. The format is S8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Triangle ARX Delta Register (T3D_TdAdX_dRd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D X DELTA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PHA X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15-0   RED X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red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respect to X. The format is S8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16  ALPHA X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alpha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respect to X. The format is S8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Triangle GBY Delta Register (T3D_TdGdY_dB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UE Y DELTA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EEN Y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15-0   BLUE Y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blu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respect to Y. The format is S8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16  GREEN Y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green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respect to Y. The format is S8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Triangle ARY Delta Register (T3D_TdAdY_dR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D Y DELTA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PHA Y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15-0   RED Y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red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respect to Y. The format is S8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16  ALPHA Y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alpha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respect to Y. The format is S8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Triangle GB Start Register (T3D_TGS_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|                              BLUE STAR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|                              GREEN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15-0   BLUE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Starting value for the accumulation of the blue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is S8.7, where S 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16  GREEN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Starting value for the accumulation of the g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. The format is S8.7, where S 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Triangle AR Start Register (T3D_TAS_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|                              RED STAR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|                              ALPHA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15-0   RED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Starting value for the accumulation of the red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is S8.7, where S 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16  ALPHA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Starting value for the accumulation of the alph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. The format is S8.7, where S 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Triangle ZX Delta Register (T3D_TdZd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ZX DELTA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ZX DELTA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ZY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Z attribu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ect to X. The format is S16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Triangle ZY Delta Register (T3D_TdZ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ZY DELTA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ZY DELTA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ZY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Z attribu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ect to Y. The format is S16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Triangle Z Start Register (T3D_TZ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 START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|                              Z START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Z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Starting value for the accumulation of the Z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is S16.15, where S 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Z attribute is used in conjunction with z-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Triangle XY12 Delta Register (T3D_TdXdY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Y12 DELTA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Y12 DELTA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XY12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X attribu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ect to Y along the 12 side. The format is S1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Triangle X01 End Register (T3D_TXEND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12 END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12 END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X12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X coordinate for the last pixel drawn for side 12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is S11.20, where S 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Triangle XY01 Delta Register (T3D_TdXdY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Y01 DELTA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Y01 DELTA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XY02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X attribu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ect to Y along the 01 side. The format is S1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Triangle X01 End Register (T3D_TXEND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01 END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01 END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X01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X coordinate for the last pixel drawn for side 01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is S11.20, where S 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Triangle XY02 Delta Register (T3D_TdXdY0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Y02 DELTA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Y02 DELTA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XY02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Delta value for the accumulation of the X attribu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ect to Y along the 02 side. The format is S1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Triangle X Start Register (T3D_TX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 START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|                            X START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X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Starting value for the accumulation of the X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is S11.20, where S 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Triangle Y Start Register (T3D_T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 START L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|                            Y START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1-0   Y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Starting value for the accumulation of the Y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is S11.20, where S 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Triangle Y Count Register (T3D_TY01_Y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| 14 | 13 | 12 | 11 | 10 | 09 | 08 | 07 | 06 | 05 | 04 | 03 | 02 | 01 | 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|  R |  R |  R |  R |              SCAN LINE COUNT 1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| 30 | 29 | 28 | 27 | 26 | 25 | 24 | 23 | 22 | 21 | 20 | 19 | 18 | 17 |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/R|  R |  R |  R |  R |              SCAN LINE COUNT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10-0   SCAN LINE COUNT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The number of scan lines required to render the 12 s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Virge Man Pages on 3D Programming for a graphic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is field. Either this field or the SCAN LINE COUNT 01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 must be non-zero for the S3D Engine to draw a 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15-11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26-16  SCAN LINE COUNT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The number of scan lines required to render the 01 s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Virge Man Pages on 3D Programming for a graphic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is field. Either this field or the SCAN LINE COUNT 12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must be non-zero for the S3D Engine to draw a 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30-27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31      L/R - Left/Right Drawing Dir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= Render the triangle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= Render the triangle from left to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iangle must always be rendered in the direction sta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triangle side with the largest Y component. See Vi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 pages on 3D Programming for a graphic descriptio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