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videodi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ns of controlling videodisc equipment via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ideodisc" program was designed to let ARexx scripts (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nding ARexx messages) control any of the vide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Amiga "player.de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evice is an Amiga shared device that provides mid-leve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back of audio/visual materials from supported video dis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tape decks. It commonly distributed with the Amig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"videodisc" opens an ARexx port, accepts straight-forwa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ranslates them into the necessary "player.devic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deodisc" does not reply to your script or application until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 operation.  For example, if told to play from frame 1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(using one command) your ARexx script won't continue until fram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.  This prevents search latency from affecting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ript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yer.device" should be in your DEVS: directory.  This fil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evice that accepts commands and sends them to ano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pecific to each player.  The file is included in the 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"videodisc" distribution disk. It's also in the 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AmigaVision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players," and all the files in it, should be in your DE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files are the individual programs that accept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"player.device," and convert them to player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out the designated port.  Some video devices need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baud rates, so there may be more than on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layer-units" should be in your DEVS: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.device" initial izes, this file is read to determin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be used, which serial de vice should be used,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baud rate to be used.  See Appendix A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-units" file.  YOU configure this file to let player.devic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"videodisc" by simply RUNning it from a CLI or shell.  "Videod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ARexx port name (usually VIDEODISC.1) and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ommand to the current vide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terminate "videodisc", send it a QUIT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"address videodisc.1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"videodisc" commands by addressing the port named when "videodis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Usually this will be "videodisc.1"  If it's not it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"videodisc" running.  Having two (or more)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disc" running at the same time does not provide any benefits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for example, drive two players simultaneously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s are listed below.  Items in brackets are optional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 ses are defaults, and items separated by slashe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 Capitalized words are actual commands or keywords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scrib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[(ON) /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[CHAPTER / (FRAME)] [(ON) /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[(ON) /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[frame number / (current fram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[CHAPTER / FRAME] [number / (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(FORWARD) / REVERSE] [number of frames / 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[CHAPTER / (FRAME)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  <w:tab/>
        <w:t>[SLOW / (NORMAL) / FAST] [(FORWARD) / REVERS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ROM [(FRAME) / CHAPTER] 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TIL [(TIME) / CHAPTER]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s for standard argu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s = 1-54000  (Most players will go to the last frame on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ld to search to 54000, some will return an error, others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1.  Most players will go to frame 1 if told to go to frame 0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error, some do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s = 0-99  (Most players will go to the last chapter if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o 99, some will return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ock on shell (shell window can't be clo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topped if a videodisc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sing order on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11.14        Version .12     Removed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11.04        Version .11     Added WAIT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10.15        Version .1      First (sort of)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Layout of "devs:player-units"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-units" file is a plain ASCII text file that is loaded and</w:t>
      </w:r>
    </w:p>
    <w:p>
      <w:pPr>
        <w:pStyle w:val="PreformattedText"/>
        <w:bidi w:val="0"/>
        <w:jc w:val="left"/>
        <w:rPr/>
      </w:pPr>
      <w:r>
        <w:rPr/>
        <w:t>parsed when player.device starts up.  It is up to you to make sure that the</w:t>
      </w:r>
    </w:p>
    <w:p>
      <w:pPr>
        <w:pStyle w:val="PreformattedText"/>
        <w:bidi w:val="0"/>
        <w:jc w:val="left"/>
        <w:rPr/>
      </w:pPr>
      <w:r>
        <w:rPr/>
        <w:t>file is properly configured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ile begins here ---</w:t>
      </w:r>
    </w:p>
    <w:p>
      <w:pPr>
        <w:pStyle w:val="PreformattedText"/>
        <w:bidi w:val="0"/>
        <w:jc w:val="left"/>
        <w:rPr/>
      </w:pPr>
      <w:r>
        <w:rPr/>
        <w:t>0 Sony_1200_9600 9600 serial.device 3</w:t>
      </w:r>
    </w:p>
    <w:p>
      <w:pPr>
        <w:pStyle w:val="PreformattedText"/>
        <w:bidi w:val="0"/>
        <w:jc w:val="left"/>
        <w:rPr/>
      </w:pPr>
      <w:r>
        <w:rPr/>
        <w:t>--- file ends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, in this case "0", is simply the "device number" -- it</w:t>
      </w:r>
    </w:p>
    <w:p>
      <w:pPr>
        <w:pStyle w:val="PreformattedText"/>
        <w:bidi w:val="0"/>
        <w:jc w:val="left"/>
        <w:rPr/>
      </w:pPr>
      <w:r>
        <w:rPr/>
        <w:t>will 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filename of the "player file" that is to be used, in this case</w:t>
      </w:r>
    </w:p>
    <w:p>
      <w:pPr>
        <w:pStyle w:val="PreformattedText"/>
        <w:bidi w:val="0"/>
        <w:jc w:val="left"/>
        <w:rPr/>
      </w:pPr>
      <w:r>
        <w:rPr/>
        <w:t>"Sony_1200_9600". Note that you should not include the path, as these files</w:t>
      </w:r>
    </w:p>
    <w:p>
      <w:pPr>
        <w:pStyle w:val="PreformattedText"/>
        <w:bidi w:val="0"/>
        <w:jc w:val="left"/>
        <w:rPr/>
      </w:pPr>
      <w:r>
        <w:rPr/>
        <w:t>must be in devs:players/.  Also note that some players have different files</w:t>
      </w:r>
    </w:p>
    <w:p>
      <w:pPr>
        <w:pStyle w:val="PreformattedText"/>
        <w:bidi w:val="0"/>
        <w:jc w:val="left"/>
        <w:rPr/>
      </w:pPr>
      <w:r>
        <w:rPr/>
        <w:t>for different baud rates.  Always use a file that is greater than or equal</w:t>
      </w:r>
    </w:p>
    <w:p>
      <w:pPr>
        <w:pStyle w:val="PreformattedText"/>
        <w:bidi w:val="0"/>
        <w:jc w:val="left"/>
        <w:rPr/>
      </w:pPr>
      <w:r>
        <w:rPr/>
        <w:t>to the actual baud rate that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s the actual baud rate that the player is configured for, in this</w:t>
      </w:r>
    </w:p>
    <w:p>
      <w:pPr>
        <w:pStyle w:val="PreformattedText"/>
        <w:bidi w:val="0"/>
        <w:jc w:val="left"/>
        <w:rPr/>
      </w:pPr>
      <w:r>
        <w:rPr/>
        <w:t>case, "9600". Note that most players have DIP switches which allow you to</w:t>
      </w:r>
    </w:p>
    <w:p>
      <w:pPr>
        <w:pStyle w:val="PreformattedText"/>
        <w:bidi w:val="0"/>
        <w:jc w:val="left"/>
        <w:rPr/>
      </w:pPr>
      <w:r>
        <w:rPr/>
        <w:t>change the baud rate, but some have a fixed rate while others have an</w:t>
      </w:r>
    </w:p>
    <w:p>
      <w:pPr>
        <w:pStyle w:val="PreformattedText"/>
        <w:bidi w:val="0"/>
        <w:jc w:val="left"/>
        <w:rPr/>
      </w:pPr>
      <w:r>
        <w:rPr/>
        <w:t>electronic menu that allows the rat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name of a shared device that is to be used when communicating</w:t>
      </w:r>
    </w:p>
    <w:p>
      <w:pPr>
        <w:pStyle w:val="PreformattedText"/>
        <w:bidi w:val="0"/>
        <w:jc w:val="left"/>
        <w:rPr/>
      </w:pPr>
      <w:r>
        <w:rPr/>
        <w:t>with the player.  This should usually be "serial.device".  Do not give a</w:t>
      </w:r>
    </w:p>
    <w:p>
      <w:pPr>
        <w:pStyle w:val="PreformattedText"/>
        <w:bidi w:val="0"/>
        <w:jc w:val="left"/>
        <w:rPr/>
      </w:pPr>
      <w:r>
        <w:rPr/>
        <w:t>path, as the file should be in de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's the "unit number" that is to be used with the</w:t>
      </w:r>
    </w:p>
    <w:p>
      <w:pPr>
        <w:pStyle w:val="PreformattedText"/>
        <w:bidi w:val="0"/>
        <w:jc w:val="left"/>
        <w:rPr/>
      </w:pPr>
      <w:r>
        <w:rPr/>
        <w:t>serial.device (or whatever other device is being used.)  This will usually</w:t>
      </w:r>
    </w:p>
    <w:p>
      <w:pPr>
        <w:pStyle w:val="PreformattedText"/>
        <w:bidi w:val="0"/>
        <w:jc w:val="left"/>
        <w:rPr/>
      </w:pPr>
      <w:r>
        <w:rPr/>
        <w:t>be "0", as that is the unit number for the default port.  In the sample, it</w:t>
      </w:r>
    </w:p>
    <w:p>
      <w:pPr>
        <w:pStyle w:val="PreformattedText"/>
        <w:bidi w:val="0"/>
        <w:jc w:val="left"/>
        <w:rPr/>
      </w:pPr>
      <w:r>
        <w:rPr/>
        <w:t>is set to "3" because I'm using an A2232 multi-serial port board, and</w:t>
      </w:r>
    </w:p>
    <w:p>
      <w:pPr>
        <w:pStyle w:val="PreformattedText"/>
        <w:bidi w:val="0"/>
        <w:jc w:val="left"/>
        <w:rPr/>
      </w:pPr>
      <w:r>
        <w:rPr/>
        <w:t>that's the unit number of m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gument must be in the stated order, separated by spaces, and the</w:t>
      </w:r>
    </w:p>
    <w:p>
      <w:pPr>
        <w:pStyle w:val="PreformattedText"/>
        <w:bidi w:val="0"/>
        <w:jc w:val="left"/>
        <w:rPr/>
      </w:pPr>
      <w:r>
        <w:rPr/>
        <w:t>line should be terminated with a \n.  (Or a press of the return key if</w:t>
      </w:r>
    </w:p>
    <w:p>
      <w:pPr>
        <w:pStyle w:val="PreformattedText"/>
        <w:bidi w:val="0"/>
        <w:jc w:val="left"/>
        <w:rPr/>
      </w:pPr>
      <w:r>
        <w:rPr/>
        <w:t>you're editing the file by han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