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CDFS                                                               SetCD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CDFS -- Set CD filesystem options in an ISO-9660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CDFS { -[dblfresnot] | +[dblfr]# | +[esnot] } &lt;file&gt; [ file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sets a number of configuration options in an ISO-9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image file, which are read by CDTV at boot time. 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pecific to CD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operates on any number of files; the sam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 to all files supplied.  The option switche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  If the option is preceeded by a '+', then the optio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parameter, if any, are added to the ISO imag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preceeded by a '-', the option, if present,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ISO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options are specified, the options currently within each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file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#:     Sets the size of the directory cache, in disc block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is 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#:     Sets the size of the read-ahead cache, in disc block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is 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#:     Sets the size of the FileLock cache.  The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FileLocks to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#:     Sets the size of the FileHandle cache.  The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FileHandles to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#:     Sets the number of times to retry a disc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     Turns on/off direct reads.  CDTV defaults to non-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s due to a bug in the DMA controller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TV.device docs for more details).  However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is aware of this and compensates, you can re-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 reads with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     Enables/disables fast directory searches.  ISO-9660 man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filenames in a directory be sorted in ASCII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n't specify sorting order for filenames that mix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lower-case.  If this option is enabled, CDTV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 case-insensitively, stopping when it h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the file, or passed the point where the file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use this option, you should be sure your ma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sorts directories case-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&lt;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s a BootFile.  If installed, the named fil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un shortly after disc insertion, wel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up-Sequence.  This can be useful for creating "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" titles that don't require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option is not currently impleme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[name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s CDTV trademark information.  If 'nam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the trademark data is taken from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, the default name "CDTV.TM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option is not currently impleme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ous caches and buffers are allocated by the filesystem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Startup-Sequence happens.  Naturally, these buff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ed to suit your specific application.  If your tit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yclopedia, you might benefit from having larger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Lock caches.  On the other hand, if you're making extens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D-XL, which bypasses the filesystem, smaller cache siz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advantage to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CDFS +d4 +b4 ISOFile   ; Set 4 dir blocks, 4 rea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CDFS -e +s image       ; Disable direct reads, enable f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CDFS Other_Image       ; Print options in 'Other_Imag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CDFS currently does not work properly under Kickstart 1.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bench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