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TV Developer Tools Vol. II    Rev. 3                      3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t of tools useful for CDTV develop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to the CDTV Tools Vol. I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rectories (and their contents)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ressed into single files using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program "LHArc".  To "reconstitut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simply format a floppy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your hard drive and cop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ZH" file to it.  Also copy the program "LH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is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rc -m x clip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want to extract the clip art, tha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HArc has completed extracting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, you may delete both the ".LZH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LH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contents of this disk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ary of what you will find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rom the Tools disk volum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Contents/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etMap        The CDSetMap utility, intended for use in your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, is used to set the global default key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DTV system, according to the languag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nces.  If the user has a keyboar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TV player, the appropriate country key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_Clips      This directory contains Professional Draw, vect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art of the CDTV logo, and symbol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 of products (Education, Arts and Leisure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  This clipart can be read into any Ami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ing program that supports the Professional Dra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Professional Page, Pagestrea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_device     This directory contains the autodocs for the cdtv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ocuments describe in detail all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tv.device, their parameters, results, functions,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tv.device.examples contains 'C' source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to call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tools      The most recent versions of many important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miga.  These include enforcer and mungwall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port, the tool to generate bug reports. 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tools are included on the Software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, part of the 2.0 Native Developer Update.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support manager (or CATS, for US developers)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a copy of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un          This command, intended for startup-sequences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command after closing the Workben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by saving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      Playerprefs.fd and Playerprefs_pragmas.h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layerprefs.library, in the ROM of the CDTV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prefs autodocs on the CDTV Tools Vol. I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Val          Allan Purtle from Canadian Prototype Replicas i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utility, which checks the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DOS hard disk to determine if it is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s for ISO 9660 volumes.  Thanks, Al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     This directory contains Quickstart and Makequi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let you load a set of files into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Burst mode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DFS         The SetCDFS utility lets you change certain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SO 9660 image, such as size of directory cache,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-ahead cache, etc.  You can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che from its default of 16K to ga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pplication, at the risk of requiring an extra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file not in the cache.  This utilit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have built your ISO image, using the ISO Dev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or ISO-CD.  Use with caution --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disc       A set of tools to control videodisc players for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.  Videodisc is a program allow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devices via AREXX.  The dev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disc and videotape drivers from Amig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b.rexx is a sample AREXX script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e information contained herei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Commodore specifically does not make any endo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respect to use, results,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cluding without limitation its capabilities, appropria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currentness or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This information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 or implied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ssumed by the user.  In no event will Commodo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companies be liabile for any damages, 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, resultiing from any defect in the informati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