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Quick [FROM/M] [TO/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Quick creates an archive file containing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for use with the QuickStart utility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name is 'quickfile'.  To select a different archiv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 keyword must be supplied.   The archiv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utables, scripts, data files, etc.  No compre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Start [FROM] [TO/K] [BURST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ickStart utility is used to read an archi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MakeQuick command, and unpack it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The default archive file name is 'quick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TO directory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RST keyword will allow the QuickStart comma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using a DIRECT READ when loading from a C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Commodore CD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unpacking the achive, if there is a scrip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utostart'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autoscript command is run, the appl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ny uneeded commands (including itself) to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subdirectory is not present, QuickStart will not creat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