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ort v3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Commodore-Amiga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port [outfile] [help] (default outfile is ram:Repor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Bug Reports, Compatibility Reports, and Enhance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utput filename is ram:Report.txt (or you may specify a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is your choice (specify with: setenv EDITOR editor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setenv'd an EDITOR, Memac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reates/uses s:Report.sender,s:Report.config,s:Report.ks,Report.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- DO NOT fill in the Subsystem field or any other restric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by hand!  Only the REPORT program can validate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ports may be submi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European developers should mail bugs to their suppor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/others mail to: Amiga Software Engineering, ATTN: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M, 1200 Wilson Drive, West Chester, PA., 19380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ADSP users: Post 2.0 bugs to asdp.14.bugs, others to adsp.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to uunet!cbmvax!bugs OR rutgers!cbmvax!bugs OR bugs@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hancement requests to cbmvax!suggestions instead of cbmvax!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: Post bugs in the bugs topic of your closed develo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