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majik tool for detecting invisible bugs in programs; _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_ uses the MMU to build a shroud of protection ove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memory.  Any "empty holes" in the address space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by _Enforcer_.</w:t>
        <w:tab/>
        <w:t>Reads of the system ROMs are allow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 With the exception of longword reads of location 4, the lowest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is completely off-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llegal access is detected, the power LED will flash and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sent out the serial port (at the default speed).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re aborted, illegal reads return NULL dat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(approximate)=  28EB3E         Fault address       =C0ED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pointer</w:t>
        <w:tab/>
        <w:t xml:space="preserve">     =</w:t>
        <w:tab/>
        <w:t>2E39EC</w:t>
        <w:tab/>
        <w:t xml:space="preserve">       DOS process address =  23C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DDDD0000 DDDD1100 DDDD2200 DDDD3300 DDDD4400 DDDD5500 DDDD6600 DDDD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: AAAA0000 AAAA1100 AAAA2200 AAAA3300 AAAA4400 AAAA5500 AAAA6600 000F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buffer  =$DDDD0000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gister     =$8 </w:t>
        <w:tab/>
        <w:t xml:space="preserve">       Special status word =$709 (WRITE-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/CLI = AmigaShell ,"lawbrea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command "lawbreaker" has written the value $DDDD0000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EDBABE.  The write was aborted.  With the information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easy to figure 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S</w:t>
        <w:tab/>
        <w:t>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Q</w:t>
        <w:tab/>
        <w:t>-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X</w:t>
        <w:tab/>
        <w:t>- disable _Enforcer_ reporting until next ^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 external terminal, just use a modem &amp;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Most modems will echo back characters at any baud rate.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t the baud rate to matc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hits from CLI commands named "metascope" or "wack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ert() system call writes to locations in the $180-$1C0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e Enforcer_ works on any V1.2,V1.3 or V2.0 system, provided the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