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Se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SetMap [keymap name] [DEFAULT/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DSetMap command is used to set the global default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DTV system based on the language preference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n-volatile RAM previously set by the user.  Normal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ny argument in the Startup-Sequence,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CDTV Preferences, and make a keymap decis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urrent language setting.  As there is not a on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ence between languages available and keyboard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mi-reasonable mapping is used.  This mapp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Language</w:t>
        <w:tab/>
        <w:tab/>
        <w:t>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</w:t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American English</w:t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glish</w:t>
        <w:tab/>
        <w:tab/>
        <w:t>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rman</w:t>
        <w:tab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nch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Spanish</w:t>
        <w:tab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alian</w:t>
        <w:tab/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rtuguese</w:t>
        <w:tab/>
        <w:tab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nish</w:t>
        <w:tab/>
        <w:tab/>
        <w:t>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Dutch</w:t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wegian</w:t>
        <w:tab/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nish</w:t>
        <w:tab/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edish</w:t>
        <w:tab/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Japanese</w:t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inese</w:t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abic</w:t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eek</w:t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Hebrew</w:t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orean</w:t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</w:t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fault mapping of unavailable keymaps to the USA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ay be overridden by using the DEFAULT keyword, and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different keymap to use as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DSetMap command may also be given a keymap argument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, the keymap indicated is set, no matter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ences setting is.  The Preferences setting stored in NV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DSetMap command looks for keymaps in the current directory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looks in the devs:keymap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indicated keymap is unavailable, the global keymap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