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code for many or all of these provided in examp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heck - utility for testing ga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fpressed - returns a non-zero WARN value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controller or joystick keys/direc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.  Uses lowlevel.library. 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CD32 startup-sequence or script to branc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utton(s) a user is holding down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ort 1 (the normal game controller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warnifpressed button [button button...] [PORT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ble butto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(LMB) BLUE(RMB) GREEN YELLOW FORWARD(R_EAR) REVERSE(L_EAR)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fpressed RE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arn</w:t>
        <w:tab/>
        <w:t>; user is holding both RED and GREEN gamecontroll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do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fnotpal - returns a non-zero WARN value if a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system.  Could be useful for branching in a C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-sequence or 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fno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arn ; not a P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maybe start NTSC version or change som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; is a P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maybe start PAL version or change som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Game - program with icon which calls s/cd-startup,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hen placing an icon on your CD if you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ultitasking friendly and can be run from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notes and CD_SCSI 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