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Int -- lowlevel.library/AddTimerInt(), RemTimer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imerInt(), StopTimerInt()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Int is a part of a series of test programs for lowlevel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imerInt is to test the lowlevel.library/AddTimer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TimerInt(), StartTimerInt(), and StopTimerInt()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a timer interrupt handler and starting and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shot and continuous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timer interval, use the Interval integer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timer mode (one-shot or continuous),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timer interrupt, select the Start button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o run a one-shot timer multiple times,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get must be selected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the timer interrupt, select the Stop button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ation number gadget displays the maximum devia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econds) between the timer interrupt and independent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using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TimerInt, select the close gadge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OK (0)       -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WARN (5)     -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FAIL (20)    -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 specified user data for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correctly received, the keyboar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nterrupt data against a magic cookie. If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rupt routine had incorrect interrupt data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when the program exits and a warning (RETURN_WARN 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by KB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mer interrupt deviates from timing with timer.device by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, an incorrect deviation will be reported because th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easured in microseco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