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Joy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JoyPort -- lowlevel.library/ReadJoyPort()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JoyPort PORT/N,STICKY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bench Tool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=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JoyPort is a part of a series of test programs for lowlevel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ReadJoyPort is to continually display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ontroller port, using the lowlevel.library/ReadJoyPor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game controller port is port 0. To change the por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integer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text gadget displays the type of controller, as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icky checkbox gadget is used to select "sticky" mode. In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button and direction status gadgets are not clea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or directional control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et button is used to clear all button and direction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dgets. This is useful in stick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button is used to select the joystick port mode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level.library/SetJoyPortAttrs() function).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Controller     (equivalent to SJA_TYPE_GAMECTL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           (equivalent to SJA_TYPE_JOY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              (equivalent to SJA_TYPE_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ense           (equivalent to SJA_TYPE_AUTOS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tn 1-7 checkbox gadgets display the status of the gam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, Down, Left, and Right checkbox gadgets display up, down,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vement for game and joystic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tical and Horizontal integer gadgets display the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values for mouse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condition on a controller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uition.library/DisplayBeep() function is call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 the display and/or generate an audible beep, as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Preferences editor. The error condition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f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imultaneous mutually-exclusive directions (i.e.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ght, up and down) on game controllers or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rminate ReadJoyPort, select the close gadge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         -   Port number (0 or 1 on CD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..3 on systems support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lers (not currently avail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           -   Sti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OK (0)       -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FAIL (20)    -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JoyPort on port 0 without stick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Joy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tooltyp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JoyPort in sticky mode on port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JoyPort PORT 1 STI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orkbench tool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