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ixel 2.1 - Mark Dolecki (doleckim@cbmvax.cbm.commodore.com) x9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tests the WritePixelArray8() graphics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 in random sized windows with user-select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er-selected screen.  The program has both a user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and an option to run all tests (very time inten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, 'w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ings up a user selection window where the user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or the tests he wan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, 'wpixel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s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crashes in low memory (typo in exi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calculates checksum of pixels in a window using ro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lect win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roblems, etc.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