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ocumentation to Data.c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itten by Michael McLaughlin, SWPA (mikemc@hydrogen) [(215) 431-92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this script, you need to run two instanc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Test."  Do this by typing "RUN CDTEST" twice, within your cli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you are using an audio CD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cd is an arexx script that contains command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environment" of CD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urpose is to test all data aspects of cd.device on the CD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tes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various lengths of data from the file "OFF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512KB of data at 75KB/Sec (normal speed) and 150K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Geo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s driv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disk/drive information for various reques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s whether or not the CD-ROM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Commands during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s various play functions while data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test requires "DataPlay.rexx" to b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(T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s track information from the summary and withou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enu options let you pick and choose which tes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experiencing problems with the READ command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due to lack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and make anoth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uarding this script can be sent to mikemc@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as completed on May 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International Services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