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.devic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by John J. Szu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3 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.device is the test program for cd.device, the CD-ROM devic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miga CD32 and other future Amiga systems equipped with a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interface to the cd.device test program is an ARexx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. The ARexx port nam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.&lt;instanc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instance&gt; is the instance number (beginning with 1) of the cd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eatures are documented, but not implemen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Synchronous I/O -- all I/O is currently asynchronous (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ec.library/DoIO()) and the IO command is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READ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Comments in cd.c (cd.device command module) are, to s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ast, spa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due to the very intense time pressure und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st program was written (3 working days, minus ti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ive and other du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Test DEBUG/S,NOCD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BUG           -   Debugging mode; detailed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ess through al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CD            -   Do not use cd.device; all cd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cd.device uses asynchronous device I/O (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.library/DoIO() function). However, synchronous device I/O (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.library/SendIO(), WaitIO(), AbortIO(), and CheckIO() functions)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ynchronous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plicitly select asynchronous I/O, use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O ASY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synchronous I/O mode, the cd.device test program automatically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ll I/O requests, executes the I/O request with exec.library/DoIO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turns the result (if any) to the ARexx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ous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plicitly select synchronous I/O, use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O SY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ic sequence of events necessary for synchronous I/O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d.device command&gt;             /* Initialize I/O reque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IO                          /* Send I/O reque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IO                          /* Wait for I/O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complete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(if any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cd.device command&gt; is one of the cd.device test program comman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rror cd.device I/O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bort a pending I/O request, use the following sequence (after SendIO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rtIO                         /* Abort I/O reque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IO                          /* Wait for I/O request to abor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eck whether a pending I/O request is completed, us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(after SendIO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IO                         /* Abort I/O reque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result=1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y "I/O request comple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y "I/O request in progre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.devic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disk change interrupt. The disk change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-up by this function mai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 Total number of calls to interrupt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 Number of calls with invalid is_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tested against magic cookie set up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DDCHANGEIN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CHANGEINT, GET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frame interrupt. The frame interrupt set-up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mai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 Total number of calls to interrupt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 Number of calls with invalid is_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tested against magic cookie set up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DDFRAMEIN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FRAMEINT, GET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NUATE DURATION/N/A,TARGET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nuate CD audio volume, fading from current volu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rget volume over specified d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RATION    -   Duration of fade (frames; one frame = 1/75th 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RGET      -   Target volume (0 (mute) - 32767 (ful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LUME      -   Current volume level (0 (mute) - 32767 (ful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query (without changing) the current volume level,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of -1 for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disk-change 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COUNT -   Disk-change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disk-chang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TATE -   Disk-chang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disk present; !=0 = no disk pres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G PLAYSPEED/N,READSPEED/N,READXLSPEED/N,SECTORSIZE/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LECC/S,NOXLECC/S,EJECTRESET/S,NOEJECTRESE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CD-ROM drive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SPEED       -   Play speed (frames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SPEED       -   Data read speed (frames per seoc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XLSPEED     -   CD-XL read speed (frames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TORSIZE      -   Sector size (bytes per sec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LECC           -   Enable error checking/correction for CD-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XLECC         -   Disable error checking/correction for CD-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JECTRESET      -   Enable system reset on CD 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EJECTRESET    -   Disable system reset on CD 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n argument is not specified, the associated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ive setting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EJECTRESET and NOEJECTRESET are both specified, a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(0xFFFFFFFF) is passed as the value for CD_EJECTRESET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D_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does not work with cd.device 40.19 or ear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ause the TAGCD_* definitions conflict with the TAG_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JECT OPEN/S,CLOS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or close CD-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       -   Open CD-ROM drive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       -   Close CD-ROM drive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E       -   Previous state of CD-ROM drive dra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closed; 1 = op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either OPEN nor CLOSE are specified, an invalid io_Length (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set in the cd.device/CD_EJECT I/O request. Thi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GEOMETRY STE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drive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        -   stem variable to store drive geometr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ectorSize         -   sector size (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otalSectors       -   total sector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ylinders          -   cylinder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ylSectors         -   sectors per 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Heads              -   head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rackSectors       -   sectors per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BufMemType         -   buffer memory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lag value, see MEMF_*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c/types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DeviceType         -   device typ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DG_* in devices/trackdisk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Removable          -   0 if non-removable; !=0 if remov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 STE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drive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                    -   stem variable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 geometr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PlaySpeed          -   play speed (frames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ReadSpeed          -   read speed (frames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ReadXLSpeed        -   CD-XL read speed (frames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ectorSize         -   sector size (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XLECC              -   CD-XL error checking/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disabled; !=0 enab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EjectReset         -   reset on 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disabled; !=0 enab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MaxSpeed           -   maximum drive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rames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AudioPrecision     -   audio volum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no attenua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mute on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= # levels 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losed             -   drive door clo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open; 1 = cl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Disk               -   disk in dr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no disk present; 1 = disk pres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pin               -   disk spinn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disk not spinning; 1 = disk spin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OC                -   TOC foun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TOC not found; 1 = TOC f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DROM              -   CD-ROM in dr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CD-ROM not pres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CD-ROM pres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Playing            -   CD Audio play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audio not play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audio play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Paused             -   CD Audio pau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audio not paus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audio pa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earch             -   CD Audio searc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search of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search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Direction          -   CD Audio search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forwa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 re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TOR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in-up or spin-down CD-ROM drive spindle mo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         -   Spin-up CD-ROM drive spindle mo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         -   Spin-down CD-ROM drive spindle mo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E       -   Previous state of CD-ROM drive spindle mo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off;1 =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either ON nor OFF are specified, an invalid io_Length (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set in the cd.device/CD_EJECT I/O request. Thi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USE ON/S,OFF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use or unpause CD-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         -   Pause CD-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         -   Unpause CD-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E       -   Previous pause state of CD-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= unpaused; 1 = pa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either ON nor OFF are specified, an invalid io_Length (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set in the cd.device/CD_PAUSE I/O request. Thi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L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LSN START/N/A,LENGTH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 CD audio using LSN (logical sector number)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       -   Starting L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      -   Length of play (logical sect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M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M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MSF START/A,LENGTH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 CD audio using MSF (minute/second/frame)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       -   Starting M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      -   Length of play (MS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F values must be specifi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m:ss: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&lt;mm&gt; is minutes, &lt;ss&gt; is seconds, and &lt;ff&gt; is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5:15: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pecify 5 minutes, 15 seconds, and 27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L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TRACK START/N/A,LENGTH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y CD audio by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       -   Starting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      -   Number of tracks to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T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write-protection status of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tected   -   0 if writable; 1 if write-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CODEL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CODELSN STE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Q-code data in LSN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                -   stem variable to store Q-cod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tlAdr         -   control/address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rack          -  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Index          -   inde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Zero           -   "zero"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rackPosition  -   track-relative position (LS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DiskPosition   -   disk-relative position (LS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CODEM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CODEM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CODEMSF STE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Q-code data in MSF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/A    -   stem variable to store Q-cod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tlAdr                 -   control/address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rack                  -  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Index                  -   inde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Zero                   -   "zero"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rackPosition.Minute   -   track-relative position (minu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rackPosition.Second   -   track-relative position (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TrackPosition.Frame    -   track-relative position (fr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DiskPosition.Minute    -   disk-relative position (minu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DiskPosition.Second    -   disk-relative position (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DiskPosition.Frame     -   disk-relative position (fr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CODEL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OFFSET/N/A,LENGTH/N/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V=BYTEVERIFY/S,WV=WORDVERIFY/S,OV=OFFSETVERIFY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data from CD-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BYTE is specified, data is compared against byte in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WORD is specified, data is compared against word in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OFFSET is specified, data is compared against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 beginning with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SET                      -   Byte offset of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                      -   Byte length of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VERIFY                  -   Verify byt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DVERIFY                  -   Verify word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SETVERIFY                -   Verify offset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                       -   Base verify value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VERIFY, WORDVER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OFFSETVERIF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0 (RC_OK) if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5 (RC_WARN) if error detected verifying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10 (RC_ERROR) if error reading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START is not specified with BYTEVERIFY, WORDVER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OFFSETVERIFY, a default of 0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X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disk change interrup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CHANGEINT, GET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frame change interrup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FRAMEINT, GET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 NORMAL/S,FFWD/S,FREV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normal, fast-forward, or fast-reverse audio 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                 -   Select normal audio 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FWD                    -   Select fast-forward audio 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V                    -   Select fast-reverse audio 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one of NORMAL, FFWD, or FREV are specifi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o_Length field is set to an invalid value (-1). Thi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ful fo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CL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CLSN STEM/A,ENTRIES/N/A,BEGIN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tch table of contents (TOC) in LSN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                    -   Stem variable to store TO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IES                 -   Number of entries to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GIN                   -   Starting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to include summ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FirstTrack -   First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LastTrack  -   Last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LeadOut    -   Start of lead-out track (LS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CtlAdr           -   Control/address byte for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Track            -   Track number for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Position         -   Track position (LS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n is stem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CLSN myToc 100 0      /* To fetch full table of cont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myToc.Summary.LeadOut   /* Output leado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myToc.1.Track           /* Output track number of track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myToc.5.Position        /* Output LSN position of track 5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CM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CM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CMSF STEM/A,ENTRIES/N/A,BEGIN/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tch table of contents (TOC) in MSF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                    -   Stem variable to store TO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IES                 -   Number of entries to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GIN                   -   Starting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 to include summ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FirstTrack -   First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LastTrack  -   Last tra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LeadOut.Minute -   Start of lead-out track (minu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LeadOut.Second -   Start of lead-out track (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Summary.LeadOut.Frame  -   Start of lead-out track (fr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CtlAdr           -   Control/address byte for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Track            -   Track number for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Position.Minute  -   Track position (minu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Position.Second  -   Track position (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n.Position.Frame   -   Track position (fr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n is stem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CLSN myToc 100 0      /* To fetch full table of cont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myToc.Summary.LeadOut   /* Output leado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myToc.1.Track           /* Output track number of track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myToc.5.Position.Minute /* Output minute position of track 5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myToc.5.Position.Second /* Output second position of track 5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O SYNC/S,ASYNC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 synchronous or asynchronous I/O to cd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C            -   Select synchronous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YNC           -   Select asynchronous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HANGEINT STE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data collected by disk change interrup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                -   stem variable to stor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interrup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all           -   Total number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 change interrupt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BadData        -   Number of calls to dis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 handler with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CHANGEINT, REMCHANG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FRAMEINT STEM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data collected by frame interrup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                -   stem variable to store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Call           -   Total number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me interrupt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m.BadData        -   Number of calls to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 handler with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FRAMEINT, REMFRAME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rminate cd.device test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 certainly hope n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