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lm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.D.L 93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msg.c is source to a program which demonstrates how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gsxl through exec Messages and Message Ports.  To test x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 cdgsxl xlfilename MSGPORTNAME x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lmsg xl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PORTNAME forces cdgsxl to create a MsgPort named 'xlpor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 is then passed into xlmsg (xlmsg xlport). xlmsg sends 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dgsxl. A XLM_CMD_QUERY message and a XLM_CMD_AB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that cdgsxl uses for its MessagePor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LMess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ssage</w:t>
        <w:tab/>
        <w:t>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ab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ab/>
        <w:t>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XL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can be one of XLM_CMD_QUERY or XLM_CMD_ABORT. XLM_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 a query on cdgsxl and returns status bits in the XL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XLM_CMD_ABORT causes cdgsx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dgsxl is started with the MSGPORTNAME keyword, and it finishes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XL sequence before it recieves a XLM_CMD_ABORT command, it will wa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own its screen for either a XLM_CMD_QUERY command or a CTRL_C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gsxl is started with the MSGPORTNAME keyword, and it recieves a XLM_CMD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it finishes playing a CDXL sequence, it will abort play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wn everything, forgoing any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query the state of cdgsxl by sending a XLM_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dgsxl.  cdsgxl will set bits in the status field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. Also if cdgsxl gets a XLM_CMD_ABORT command, it will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let you know what was happening just prior to reciev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following status bi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M_STATUS_PLAYING  // cdgsxl is playing a CDX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M_STATUS_ABORTING // cdgsxl is in the process of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msg.c xlm.h cdgsx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