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s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gsxl                                                             cdgs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 - An AmigaCD CDXL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 FROM/A,X/K/N,Y/K/N,VOL/K/N,VIEW/S,BLIT/S,BACK/K,MULTIPAL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SPEED/K/N,NOXLEEC/S,XLPAL/S,LACE/S,NONLACE/S,HIRES/S,LORES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IT/S,SDBL/S,NTSC/S,PAL/S,DEFMON/S,NOPOINTER/S,XLMODEID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ELAY/K/N,LOOP/K/N,CDXL/S,DOSXL/S,NOPROMOTE/S,LMBABORT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ABORT/S,FIREABORT/S,MSGPORTNAME/K,HAM/S,NONHAM/S,EHB/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HB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CD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/A          - Required CDXL filen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/K/N           - X position to display and play CDX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K/N           - Y position to display and play CDX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 wil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/K/N         - Volume to play CDXL audio at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K/N        - Open a view to display the CDXL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creen. Default 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/S          - Load the CDXL image into a sepera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 then 'blitted' to the displa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the image directly to the display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NON'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/K          - An ILBM file to load into the background. Iffparse.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present. Implies BL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L/S      - Forces a new palette to be loaded for each fr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NO MULT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LSPEED/K/N     - Forces an override READXLSPEED. If specified spee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the max speed for your drive, the max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XLEEC/S       - Turns off error correction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PAL/S         - If using the BACK option to load an ILBM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e palette stored in the CDXL fil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LBM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E/S          - Force an interlac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LACE/S       - Force a non interlac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/S         - Force a HIRES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ES/S         - Force a LORES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IT/S         - Draw a box in color 0 around the CDXL image.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essary to avoid some HA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BL/S          - Open a Scan Doubl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C/S          - Use NTSC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/S           - Use PAL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MON/S        - Use DEFAULT Monito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ER/S     - Turn off Intuitio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MODEID/S      - Use the CDXL's idea of the ModeID (appli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ACK option is used to override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's Mode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ELAY/K/N    - How many VBlanks to delay when finished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le file before closing dow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/K/N        - How many times to play the CDXL.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XL/S          - Play the CDXL off of the CD filesystem.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XL/S         - Play the CDXL off of the DOS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ROMOTE/S     - Do NOT Mode Promot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BABORT/S      - Left Mous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ABORT/S      - Right Mous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ABORT/S     - Joystick Fire Button aborts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ORTNAME/K   - Create a MsgPort with given name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sed by another program to s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dgsxl. See xlms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TAG_HAM       - Force HAM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TAG_NONHAM    - Force NON HAM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TAG_EHB       - Force EXTRA_HALFBRIT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TAG_NONEHB    - Force NON EXTRA_HALFBRITE display. Will override CDX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B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TAG_Patch_OpenWB - SetFunction OpenWorkbench() so that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, if its the last screen in the system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force the WorkBench screen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DXL file will be played p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gsxl.c RunCDXL.c Display.c AudioCDX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cdxl.h cdxlob.h AsyncX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CDXL.doc AudioCDXL.doc xlmsg.c xl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