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CD32                                                             SimCD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CD32 - A cd.device/CDROM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CD32 ISO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a cd.device/CDROM envirn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IMAGE     - The complete path to the isoimage to be m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a simulated CD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soimage will be used as the CDROM iso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ick the CDROM simulation to life, from the she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run SimCD32 work:iso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nt cd0: FROM devs:SimCD32_Mou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after SimCD32 is run, cd0: must be manually mou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nt command. You may need to use the FROM keyword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to the proper amiga mountlist. Here is a mountlist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mount CD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         = cd.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        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      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ystem      = L:CDFileSystem_40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       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faces       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PerTrack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ize      = 20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            = 0x7fffff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Transfer     = 0x1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    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leave   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Cyl       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Cyl      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        =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MemType     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Size       = 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      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Vec        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Type         = 0x434430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uses CDFileSystem_40.8. Which is a version of CDFile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es NOT use any 2.0 packets. This is better for emulati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CD32 CDFileSystem does NOT use any 2.0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imCD32 is run, and cd0: is mounted, you may access cd0: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ist cd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un CDXL files off of the simulated cd.device/CDRO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manor in which you'd do this in a real cd.device/CD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n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CD32 has an ARexx port, named SimCD32, supporting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       -- Causes SimCD32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ISOName   -- Returns the file name of the current ISO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ISOName   -- Sets the ISO image to the given file (must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lete path name). This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that is mounted, (say from work:iso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ork:isoimage2, or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