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32mpeg.device/CMD_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32mpeg.device/CMD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32mpeg.device/CMD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32mpeg.device/Ge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32mpeg.device/MPEGCMD_GETDEV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d32mpeg.device/MPEGCMD_GETVIDEO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32mpeg.device/MPEGCMD_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32mpeg.device/MPEGCMD_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32mpeg.device/MPEGCMD_PLAYLS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32mpeg.device/MPEGCMD_READFRAMEYU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32mpeg.device/MPEGCM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32mpeg.device/MPEGCMD_SEEKLS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32mpeg.device/MPEGCMD_SETAUDIO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32mpeg.device/MPEGCMD_SET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32mpeg.device/MPEGCMD_SETVIDEO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32mpeg.device/MPEGCMD_SE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d32mpeg.device/MPEGCMD_SINGLE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32mpeg.device/MPEGCMD_SLOW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32mpeg.device/Set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32mpeg.device/CMD_FLUSH                           cd32mpeg.device/CMD_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FLUSH -- cancel all pending CMD_WRIT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FLUSH aborts all CMD_WRITE requests in progress or queu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ll will also flush any decoder buffers.  However,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state will not be changed.  For the best visual results, the</w:t>
      </w:r>
    </w:p>
    <w:p>
      <w:pPr>
        <w:pStyle w:val="PreformattedText"/>
        <w:bidi w:val="0"/>
        <w:jc w:val="left"/>
        <w:rPr/>
      </w:pPr>
      <w:r>
        <w:rPr/>
        <w:tab/>
        <w:t>currently executing MPEGCMD_PLAY command should be aborted, or the</w:t>
      </w:r>
    </w:p>
    <w:p>
      <w:pPr>
        <w:pStyle w:val="PreformattedText"/>
        <w:bidi w:val="0"/>
        <w:jc w:val="left"/>
        <w:rPr/>
      </w:pPr>
      <w:r>
        <w:rPr/>
        <w:tab/>
        <w:t>device should be in a paused state.  Otherwise, undesirable video</w:t>
      </w:r>
    </w:p>
    <w:p>
      <w:pPr>
        <w:pStyle w:val="PreformattedText"/>
        <w:bidi w:val="0"/>
        <w:jc w:val="left"/>
        <w:rPr/>
      </w:pPr>
      <w:r>
        <w:rPr/>
        <w:tab/>
        <w:t>or audio artifacts may occur due to decoder underd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 - pointer to message port that receives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- unit number to re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- command number for CMD_FLU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 - flags, must be cleared if not us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OF_QUICK - (CLEAR) reply I/O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32mpeg.device/CMD_RESET                           cd32mpeg.device/CMD_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RESET -- restore device to a known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RESET reset the hardware and/or software of the mpeg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to a known state, cancels all pending I/O requests and re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error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 - pointer to message port that receives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- unit number to re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- command number for CMD_RE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 - flags, must be cleared if not us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OF_QUICK - (CLEAR) reply I/O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32mpeg.device/CMD_WRITE                           cd32mpeg.device/CMD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WRITE -- normal I/O entry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WRITE is used to send data to the MPEG device driver when pl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an MPEG stream using the MPEGCMD_PLA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the capabilities of the MPEG device driver,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packs from an ISO System stream, or may be raw video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dio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mount of data the needs to be written to the device depends on</w:t>
      </w:r>
    </w:p>
    <w:p>
      <w:pPr>
        <w:pStyle w:val="PreformattedText"/>
        <w:bidi w:val="0"/>
        <w:jc w:val="left"/>
        <w:rPr/>
      </w:pPr>
      <w:r>
        <w:rPr/>
        <w:tab/>
        <w:t>the playback mode being used.  For normal rate playback, it would be</w:t>
      </w:r>
    </w:p>
    <w:p>
      <w:pPr>
        <w:pStyle w:val="PreformattedText"/>
        <w:bidi w:val="0"/>
        <w:jc w:val="left"/>
        <w:rPr/>
      </w:pPr>
      <w:r>
        <w:rPr/>
        <w:tab/>
        <w:t>a good idea to keep a large amount of data queued up in order to</w:t>
      </w:r>
    </w:p>
    <w:p>
      <w:pPr>
        <w:pStyle w:val="PreformattedText"/>
        <w:bidi w:val="0"/>
        <w:jc w:val="left"/>
        <w:rPr/>
      </w:pPr>
      <w:r>
        <w:rPr/>
        <w:tab/>
        <w:t>avoid video or audio gl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sending MPEG system streams to the device, each block of data</w:t>
      </w:r>
    </w:p>
    <w:p>
      <w:pPr>
        <w:pStyle w:val="PreformattedText"/>
        <w:bidi w:val="0"/>
        <w:jc w:val="left"/>
        <w:rPr/>
      </w:pPr>
      <w:r>
        <w:rPr/>
        <w:tab/>
        <w:t>sent by the CMD_WRITE command MUST correspond to exactly one pack</w:t>
      </w:r>
    </w:p>
    <w:p>
      <w:pPr>
        <w:pStyle w:val="PreformattedText"/>
        <w:bidi w:val="0"/>
        <w:jc w:val="left"/>
        <w:rPr/>
      </w:pPr>
      <w:r>
        <w:rPr/>
        <w:tab/>
        <w:t>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 - pointer to message port that receives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- unit number to queue data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- command number for CMD_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 - flags, must be cleared if not us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OF_QUICK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- Pointer to a data buffer that contains valid data</w:t>
      </w:r>
    </w:p>
    <w:p>
      <w:pPr>
        <w:pStyle w:val="PreformattedText"/>
        <w:bidi w:val="0"/>
        <w:jc w:val="left"/>
        <w:rPr/>
      </w:pPr>
      <w:r>
        <w:rPr/>
        <w:tab/>
        <w:t>io_Length    - Amount of data pointed to by io_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mr_PTSxxxx - A timestamp associated with this data segmen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ypically the PTS value if this data segment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t of a system stre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mr_MPEGFlags - Status information regarding this data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PEGFLAGF_VALIDCLK - io_PTSxxxx contains a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imestamp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 - If non-zero, then an error of some kind occurr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&lt;exec/errors.h&gt; and &lt;devices/mpeg.h&gt;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fficient operation, it will be best to keep a certain min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of data queued up at any given time, otherwise gaps or glitches</w:t>
      </w:r>
    </w:p>
    <w:p>
      <w:pPr>
        <w:pStyle w:val="PreformattedText"/>
        <w:bidi w:val="0"/>
        <w:jc w:val="left"/>
        <w:rPr/>
      </w:pPr>
      <w:r>
        <w:rPr/>
        <w:tab/>
        <w:t>may appear in the audio and/or video output.   Approximately 64k for</w:t>
      </w:r>
    </w:p>
    <w:p>
      <w:pPr>
        <w:pStyle w:val="PreformattedText"/>
        <w:bidi w:val="0"/>
        <w:jc w:val="left"/>
        <w:rPr/>
      </w:pPr>
      <w:r>
        <w:rPr/>
        <w:tab/>
        <w:t>video and 16k for audio is a good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32mpeg.device/GetSCR                                 cd32mpeg.device/Get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CR -- Get the current System Clock Referenc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Value = GetSCR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GetSCR(struct Unit *uni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ll is used to get the MPEG System Clock Reference from a MP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driver.  This is usually used for synchronizing one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nit</w:t>
        <w:tab/>
        <w:t xml:space="preserve">     - The value in the io_Unit field of the IO reque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eturned by Open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Value   - The lower 32 bits of the SCR.  The MPEG clock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to be 33 bits, but we only use 32 b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32mpeg.device/MPEGCMD_GETDEVINFO         cd32mpeg.device/MPEGCMD_GETDEV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EGCMD_GETDEVINFO -- Determine the capabilities of an MPEG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EGCMD_GETDEVINFO is used to determine what types of operation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EG device is capable of, as well as getting a short descrip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 - pointer to message port that receives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- unit number to begin playba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- command number for CMD_GETDEV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 - flags, must be cleared if not us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OF_QUICK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- Pointer to a MPEGDevInfo structure to be fill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 - If non-zero, then an error of some kind occur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&lt;exec/errors.h&gt; and &lt;devices/mpeg.h&gt;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results will be acheived if you queue up some data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this command.  See cd32mpeg.device/CMD_WRIT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32mpeg.device/MPEGCMD_GETVIDEOPARAMS cd32mpeg.device/MPEGCMD_GETVIDEOPA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EGCMD_GETVIDEOPARAMS -- Get settings for video playback/reco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EGCMD_GETVIDEOPARAMS may be used to determine what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are for playback and/or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 - pointer to message port that receives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- unit number to get parameter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- command number for MPEGCMD_GETVIDEOPA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 - flags, must be cleared if not us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OF_QUICK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- Pointer to a MPEGVideoParams structure.</w:t>
      </w:r>
    </w:p>
    <w:p>
      <w:pPr>
        <w:pStyle w:val="PreformattedText"/>
        <w:bidi w:val="0"/>
        <w:jc w:val="left"/>
        <w:rPr/>
      </w:pPr>
      <w:r>
        <w:rPr/>
        <w:tab/>
        <w:t>io_Length    - Sizeof(struct MPEGVideoPara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 - If non-zero, then an error of some kind occur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&lt;exec/errors.h&gt; and &lt;devices/mpeg.h&gt;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32mpeg.device/MPEGCMD_PAUSE                   cd32mpeg.device/MPEGCMD_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EGCMD_PAUSE -- Set the pause mode of the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EGCMD_PAUSE is used to temporarily suspend the playback or reco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of an MPEG stream, the intention being to resume playback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later time.  All state information as well as any unused buf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maintained by the device driver.  The last displayed video</w:t>
      </w:r>
    </w:p>
    <w:p>
      <w:pPr>
        <w:pStyle w:val="PreformattedText"/>
        <w:bidi w:val="0"/>
        <w:jc w:val="left"/>
        <w:rPr/>
      </w:pPr>
      <w:r>
        <w:rPr/>
        <w:tab/>
        <w:t>frame will remain on the screen, and any audio output will be</w:t>
      </w:r>
    </w:p>
    <w:p>
      <w:pPr>
        <w:pStyle w:val="PreformattedText"/>
        <w:bidi w:val="0"/>
        <w:jc w:val="left"/>
        <w:rPr/>
      </w:pPr>
      <w:r>
        <w:rPr/>
        <w:tab/>
        <w:t>sus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enable pause, io_Arg1 should be set to a non-zero value.  To</w:t>
      </w:r>
    </w:p>
    <w:p>
      <w:pPr>
        <w:pStyle w:val="PreformattedText"/>
        <w:bidi w:val="0"/>
        <w:jc w:val="left"/>
        <w:rPr/>
      </w:pPr>
      <w:r>
        <w:rPr/>
        <w:tab/>
        <w:t>resume normal/slow motion playback, io_Arg1 should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 - pointer to message port that receives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- unit number to begin playba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- command number for MPEGCMD_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 - flags, must be cleared if not us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OF_QUICK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mr_StreamType  - Set to one of MPEGSTREAM_VIDEO, MPEGSTREAM_AUDIO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PEGSTREAM_SYSTEM depending on the strea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 - If non-zero, then an error of some kind occur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&lt;exec/errors.h&gt; and &lt;devices/mpeg.h&gt;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32mpeg.device/MPEGCMD_PLAY                     cd32mpeg.device/MPEGCMD_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EGCMD_PLAY -- Start decoding a MPEG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EGCMD_PLAY tells the MPEG device driver to begin standard rate MP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PEG stream data must be supplied via the CMD_WRITE device</w:t>
      </w:r>
    </w:p>
    <w:p>
      <w:pPr>
        <w:pStyle w:val="PreformattedText"/>
        <w:bidi w:val="0"/>
        <w:jc w:val="left"/>
        <w:rPr/>
      </w:pPr>
      <w:r>
        <w:rPr/>
        <w:tab/>
        <w:t>command.  If you are playing back MPEG from a CD-ROM, you may wish to</w:t>
      </w:r>
    </w:p>
    <w:p>
      <w:pPr>
        <w:pStyle w:val="PreformattedText"/>
        <w:bidi w:val="0"/>
        <w:jc w:val="left"/>
        <w:rPr/>
      </w:pPr>
      <w:r>
        <w:rPr/>
        <w:tab/>
        <w:t>use the MPEGCMD_PLAYLS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currently will run forever until it is aborted. 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device driver may automatically detect the end of an</w:t>
      </w:r>
    </w:p>
    <w:p>
      <w:pPr>
        <w:pStyle w:val="PreformattedText"/>
        <w:bidi w:val="0"/>
        <w:jc w:val="left"/>
        <w:rPr/>
      </w:pPr>
      <w:r>
        <w:rPr/>
        <w:tab/>
        <w:t>MPEG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 - pointer to message port that receives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- unit number to begin playba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- command number for MPEGCMD_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 - flags, must be cleared if not us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OF_QUICK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mr_StreamType  - Set to one of MPEGSTREAM_VIDEO, MPEGSTREAM_AUDI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MPEGSTREAM_SYSTEM depending on the strea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 - If non-zero, then an error of some kind occur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&lt;exec/errors.h&gt; and &lt;devices/mpeg.h&gt;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results will be acheived if you queue up some data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this command.  See cd32mpeg.device/CMD_WRIT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32mpeg.device/MPEGCMD_PLAYLSN               cd32mpeg.device/MPEGCMD_PLAYL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EGCMD_PLAYLSN -- Start playing a MPEG stream from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EGCMD_PLAYLSN tells the MPEG device driver to begin standard 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EG playback from CD using cd.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 will not return until it has played io_Length number of</w:t>
      </w:r>
    </w:p>
    <w:p>
      <w:pPr>
        <w:pStyle w:val="PreformattedText"/>
        <w:bidi w:val="0"/>
        <w:jc w:val="left"/>
        <w:rPr/>
      </w:pPr>
      <w:r>
        <w:rPr/>
        <w:tab/>
        <w:t>sectors or either "end" of the stream is reached.  Play may also be</w:t>
      </w:r>
    </w:p>
    <w:p>
      <w:pPr>
        <w:pStyle w:val="PreformattedText"/>
        <w:bidi w:val="0"/>
        <w:jc w:val="left"/>
        <w:rPr/>
      </w:pPr>
      <w:r>
        <w:rPr/>
        <w:tab/>
        <w:t>aborted using AbortI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nature of MPEG video, you MUST supply the position of</w:t>
      </w:r>
    </w:p>
    <w:p>
      <w:pPr>
        <w:pStyle w:val="PreformattedText"/>
        <w:bidi w:val="0"/>
        <w:jc w:val="left"/>
        <w:rPr/>
      </w:pPr>
      <w:r>
        <w:rPr/>
        <w:tab/>
        <w:t>the start of the MPEG stream you are playing in iomr_Arg2.  This is</w:t>
      </w:r>
    </w:p>
    <w:p>
      <w:pPr>
        <w:pStyle w:val="PreformattedText"/>
        <w:bidi w:val="0"/>
        <w:jc w:val="left"/>
        <w:rPr/>
      </w:pPr>
      <w:r>
        <w:rPr/>
        <w:tab/>
        <w:t>because the current decoder must read the MPEG Video Sequence</w:t>
      </w:r>
    </w:p>
    <w:p>
      <w:pPr>
        <w:pStyle w:val="PreformattedText"/>
        <w:bidi w:val="0"/>
        <w:jc w:val="left"/>
        <w:rPr/>
      </w:pPr>
      <w:r>
        <w:rPr/>
        <w:tab/>
        <w:t>Header to dertmine parameters such as picture size, frame rate, etc.</w:t>
      </w:r>
    </w:p>
    <w:p>
      <w:pPr>
        <w:pStyle w:val="PreformattedText"/>
        <w:bidi w:val="0"/>
        <w:jc w:val="left"/>
        <w:rPr/>
      </w:pPr>
      <w:r>
        <w:rPr/>
        <w:tab/>
        <w:t>Once this has been done, the device will seek to the position given</w:t>
      </w:r>
    </w:p>
    <w:p>
      <w:pPr>
        <w:pStyle w:val="PreformattedText"/>
        <w:bidi w:val="0"/>
        <w:jc w:val="left"/>
        <w:rPr/>
      </w:pPr>
      <w:r>
        <w:rPr/>
        <w:tab/>
        <w:t>in iomr_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current Scan speed setting is less than zero, then the device</w:t>
      </w:r>
    </w:p>
    <w:p>
      <w:pPr>
        <w:pStyle w:val="PreformattedText"/>
        <w:bidi w:val="0"/>
        <w:jc w:val="left"/>
        <w:rPr/>
      </w:pPr>
      <w:r>
        <w:rPr/>
        <w:tab/>
        <w:t>will start scanning from the end of the sequence once it has located</w:t>
      </w:r>
    </w:p>
    <w:p>
      <w:pPr>
        <w:pStyle w:val="PreformattedText"/>
        <w:bidi w:val="0"/>
        <w:jc w:val="left"/>
        <w:rPr/>
      </w:pPr>
      <w:r>
        <w:rPr/>
        <w:tab/>
        <w:t>the sequenc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 - pointer to message port that receives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- unit number to begin playba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- command number for MPEGCMD_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 - flags, must be cleared if not us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OF_QUICK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mr_StreamType  - Set to one of MPEGSTREAM_VIDEO, MPEGSTREAM_AUDI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MPEGSTREAM_SYSTEM depending on the stream type.</w:t>
      </w:r>
    </w:p>
    <w:p>
      <w:pPr>
        <w:pStyle w:val="PreformattedText"/>
        <w:bidi w:val="0"/>
        <w:jc w:val="left"/>
        <w:rPr/>
      </w:pPr>
      <w:r>
        <w:rPr/>
        <w:tab/>
        <w:t>iomr_Data    - unused.</w:t>
      </w:r>
    </w:p>
    <w:p>
      <w:pPr>
        <w:pStyle w:val="PreformattedText"/>
        <w:bidi w:val="0"/>
        <w:jc w:val="left"/>
        <w:rPr/>
      </w:pPr>
      <w:r>
        <w:rPr/>
        <w:tab/>
        <w:t>iomr_Offset  - Logical sector number to start playback at.</w:t>
      </w:r>
    </w:p>
    <w:p>
      <w:pPr>
        <w:pStyle w:val="PreformattedText"/>
        <w:bidi w:val="0"/>
        <w:jc w:val="left"/>
        <w:rPr/>
      </w:pPr>
      <w:r>
        <w:rPr/>
        <w:tab/>
        <w:t>iomr_Length  - Number of sectors to play</w:t>
      </w:r>
    </w:p>
    <w:p>
      <w:pPr>
        <w:pStyle w:val="PreformattedText"/>
        <w:bidi w:val="0"/>
        <w:jc w:val="left"/>
        <w:rPr/>
      </w:pPr>
      <w:r>
        <w:rPr/>
        <w:tab/>
        <w:t>iomr_Arg1    - Sector size to use with cd.device</w:t>
      </w:r>
    </w:p>
    <w:p>
      <w:pPr>
        <w:pStyle w:val="PreformattedText"/>
        <w:bidi w:val="0"/>
        <w:jc w:val="left"/>
        <w:rPr/>
      </w:pPr>
      <w:r>
        <w:rPr/>
        <w:tab/>
        <w:t>iomr_Arg2    - The real beginning of the stream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 - If non-zero, then an error of some kind occur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&lt;exec/errors.h&gt; and &lt;devices/mpeg.h&gt;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32mpeg.device/MPEGCMD_READFRAMEYUV     cd32mpeg.device/MPEGCMD_READFRAMEYU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EGCMD_READFRAMEYUV -- Read a single video frame in YUV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PEGCMD_READFRAMEYUV may be used to read out the currently displayed</w:t>
      </w:r>
    </w:p>
    <w:p>
      <w:pPr>
        <w:pStyle w:val="PreformattedText"/>
        <w:bidi w:val="0"/>
        <w:jc w:val="left"/>
        <w:rPr/>
      </w:pPr>
      <w:r>
        <w:rPr/>
        <w:tab/>
        <w:t>video frame.  The data is supplied in LCrCb format according to MPEG</w:t>
      </w:r>
    </w:p>
    <w:p>
      <w:pPr>
        <w:pStyle w:val="PreformattedText"/>
        <w:bidi w:val="0"/>
        <w:jc w:val="left"/>
        <w:rPr/>
      </w:pPr>
      <w:r>
        <w:rPr/>
        <w:tab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o_Data field of the IO request should point to a</w:t>
      </w:r>
    </w:p>
    <w:p>
      <w:pPr>
        <w:pStyle w:val="PreformattedText"/>
        <w:bidi w:val="0"/>
        <w:jc w:val="left"/>
        <w:rPr/>
      </w:pPr>
      <w:r>
        <w:rPr/>
        <w:tab/>
        <w:t>MPEGFrameStore structure filled i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fs_Width    - The width of the video stream</w:t>
      </w:r>
    </w:p>
    <w:p>
      <w:pPr>
        <w:pStyle w:val="PreformattedText"/>
        <w:bidi w:val="0"/>
        <w:jc w:val="left"/>
        <w:rPr/>
      </w:pPr>
      <w:r>
        <w:rPr/>
        <w:tab/>
        <w:t>mfs_Height   - The height of the video stream</w:t>
      </w:r>
    </w:p>
    <w:p>
      <w:pPr>
        <w:pStyle w:val="PreformattedText"/>
        <w:bidi w:val="0"/>
        <w:jc w:val="left"/>
        <w:rPr/>
      </w:pPr>
      <w:r>
        <w:rPr/>
        <w:tab/>
        <w:t>mfs_Luma     - Pointer to an array of UBYTE's to store the Lumina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formation for the current frame.  Must be at lea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fs_Width*mfs_Height bytes in size.</w:t>
      </w:r>
    </w:p>
    <w:p>
      <w:pPr>
        <w:pStyle w:val="PreformattedText"/>
        <w:bidi w:val="0"/>
        <w:jc w:val="left"/>
        <w:rPr/>
      </w:pPr>
      <w:r>
        <w:rPr/>
        <w:tab/>
        <w:t>mfs_Cr</w:t>
        <w:tab/>
        <w:t xml:space="preserve">     - Pointer to an array of UBYTE's to store the Cr Chrom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formation for the current frame.  Must be at lea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fs_Width*mfs_Height/4 bytes in size.</w:t>
      </w:r>
    </w:p>
    <w:p>
      <w:pPr>
        <w:pStyle w:val="PreformattedText"/>
        <w:bidi w:val="0"/>
        <w:jc w:val="left"/>
        <w:rPr/>
      </w:pPr>
      <w:r>
        <w:rPr/>
        <w:tab/>
        <w:t>mfs_Cb</w:t>
        <w:tab/>
        <w:t xml:space="preserve">     - Pointer to an array of UBYTE's to store the Cb Chrom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or the current frame.  Must be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fs_Width*mfs_Height/4 byte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Cr and Cb components of an MPEG frame have half the</w:t>
      </w:r>
    </w:p>
    <w:p>
      <w:pPr>
        <w:pStyle w:val="PreformattedText"/>
        <w:bidi w:val="0"/>
        <w:jc w:val="left"/>
        <w:rPr/>
      </w:pPr>
      <w:r>
        <w:rPr/>
        <w:tab/>
        <w:t>horizontal and vertical resolution of the Luminanc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 - pointer to message port that receives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- unit number to set parameter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- command number for MPEGCMD_SETAUDIOPA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 - flags, must be cleared if not us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OF_QUICK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- Pointer to a MPEGFrameStore structure.</w:t>
      </w:r>
    </w:p>
    <w:p>
      <w:pPr>
        <w:pStyle w:val="PreformattedText"/>
        <w:bidi w:val="0"/>
        <w:jc w:val="left"/>
        <w:rPr/>
      </w:pPr>
      <w:r>
        <w:rPr/>
        <w:tab/>
        <w:t>io_Length    - Sizeof(struct MPEGFrameSt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 - If non-zero, then an error of some kind occur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&lt;exec/errors.h&gt; and &lt;devices/mpeg.h&gt;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 devices can support all features listed in the include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please use the CMD_GETDEVINFO command to determine what the 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tually capable of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32mpeg.device/MPEGCMD_SEARCH                 cd32mpeg.device/MPEGCMD_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EGCMD_SEARCH -- Set forward or reverse search mode and/or sear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 a video I-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PEGCMD_SEARCH is used to either set the forward or reverse search</w:t>
      </w:r>
    </w:p>
    <w:p>
      <w:pPr>
        <w:pStyle w:val="PreformattedText"/>
        <w:bidi w:val="0"/>
        <w:jc w:val="left"/>
        <w:rPr/>
      </w:pPr>
      <w:r>
        <w:rPr/>
        <w:tab/>
        <w:t>mode, or to do a one-shot search for a video I-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omr_Arg1 field of the IO request should be set to a non-zero</w:t>
      </w:r>
    </w:p>
    <w:p>
      <w:pPr>
        <w:pStyle w:val="PreformattedText"/>
        <w:bidi w:val="0"/>
        <w:jc w:val="left"/>
        <w:rPr/>
      </w:pPr>
      <w:r>
        <w:rPr/>
        <w:tab/>
        <w:t>value to enable search mode.  If you are playing an MPEG stream</w:t>
      </w:r>
    </w:p>
    <w:p>
      <w:pPr>
        <w:pStyle w:val="PreformattedText"/>
        <w:bidi w:val="0"/>
        <w:jc w:val="left"/>
        <w:rPr/>
      </w:pPr>
      <w:r>
        <w:rPr/>
        <w:tab/>
        <w:t>using the MPEGCMD_PLAYLSN command, iomr_Arg1 should be set to the</w:t>
      </w:r>
    </w:p>
    <w:p>
      <w:pPr>
        <w:pStyle w:val="PreformattedText"/>
        <w:bidi w:val="0"/>
        <w:jc w:val="left"/>
        <w:rPr/>
      </w:pPr>
      <w:r>
        <w:rPr/>
        <w:tab/>
        <w:t>number of sectors to skip after each I-frame is found.  This value</w:t>
      </w:r>
    </w:p>
    <w:p>
      <w:pPr>
        <w:pStyle w:val="PreformattedText"/>
        <w:bidi w:val="0"/>
        <w:jc w:val="left"/>
        <w:rPr/>
      </w:pPr>
      <w:r>
        <w:rPr/>
        <w:tab/>
        <w:t>may be positive or negative.  If you are using the MPEGCMD_PLAY</w:t>
      </w:r>
    </w:p>
    <w:p>
      <w:pPr>
        <w:pStyle w:val="PreformattedText"/>
        <w:bidi w:val="0"/>
        <w:jc w:val="left"/>
        <w:rPr/>
      </w:pPr>
      <w:r>
        <w:rPr/>
        <w:tab/>
        <w:t>command, this value should be a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ould like the device to search for the next I-frame and then</w:t>
      </w:r>
    </w:p>
    <w:p>
      <w:pPr>
        <w:pStyle w:val="PreformattedText"/>
        <w:bidi w:val="0"/>
        <w:jc w:val="left"/>
        <w:rPr/>
      </w:pPr>
      <w:r>
        <w:rPr/>
        <w:tab/>
        <w:t>enter pause mode, you may set the MPEGF_ONESHOT flag in the</w:t>
      </w:r>
    </w:p>
    <w:p>
      <w:pPr>
        <w:pStyle w:val="PreformattedText"/>
        <w:bidi w:val="0"/>
        <w:jc w:val="left"/>
        <w:rPr/>
      </w:pPr>
      <w:r>
        <w:rPr/>
        <w:tab/>
        <w:t>iomr_MPEGFlags field of the IO request structure.  In this case, the</w:t>
      </w:r>
    </w:p>
    <w:p>
      <w:pPr>
        <w:pStyle w:val="PreformattedText"/>
        <w:bidi w:val="0"/>
        <w:jc w:val="left"/>
        <w:rPr/>
      </w:pPr>
      <w:r>
        <w:rPr/>
        <w:tab/>
        <w:t>IO request will not come back until the frame has been found and the</w:t>
      </w:r>
    </w:p>
    <w:p>
      <w:pPr>
        <w:pStyle w:val="PreformattedText"/>
        <w:bidi w:val="0"/>
        <w:jc w:val="left"/>
        <w:rPr/>
      </w:pPr>
      <w:r>
        <w:rPr/>
        <w:tab/>
        <w:t>device has entered the paus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 - pointer to message port that receives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- unit number to st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- command number for MPEGCMD_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mr_StreamType  - Set to MPEGSTREAM_SYSTEM or MPEGSTREAM_VIDE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OF_QUICK - (CLEAR) reply I/O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 - If non-zero, then an error of some kind occur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&lt;exec/errors.h&gt; and &lt;devices/mpeg.h&gt;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32mpeg.device/MPEGCMD_SEEKLSN               cd32mpeg.device/MPEGCMD_SEEKL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EGCMD_PLAY -- Seek to an arbitrary position with an MPEG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EGCMD_SEEKLSN tells the MPEG device driver to seek to an arbitrary</w:t>
      </w:r>
    </w:p>
    <w:p>
      <w:pPr>
        <w:pStyle w:val="PreformattedText"/>
        <w:bidi w:val="0"/>
        <w:jc w:val="left"/>
        <w:rPr/>
      </w:pPr>
      <w:r>
        <w:rPr/>
        <w:tab/>
        <w:t>position withing the stream when playing from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may only be used while there is a currently executing</w:t>
      </w:r>
    </w:p>
    <w:p>
      <w:pPr>
        <w:pStyle w:val="PreformattedText"/>
        <w:bidi w:val="0"/>
        <w:jc w:val="left"/>
        <w:rPr/>
      </w:pPr>
      <w:r>
        <w:rPr/>
        <w:tab/>
        <w:t>MPEGCMD_PLAYLSN command.  Also, the fields of the IOMPEGReq structure</w:t>
      </w:r>
    </w:p>
    <w:p>
      <w:pPr>
        <w:pStyle w:val="PreformattedText"/>
        <w:bidi w:val="0"/>
        <w:jc w:val="left"/>
        <w:rPr/>
      </w:pPr>
      <w:r>
        <w:rPr/>
        <w:tab/>
        <w:t>must be set up exactly as if you were issuing the MPEGCMD_SEEKLSN</w:t>
      </w:r>
    </w:p>
    <w:p>
      <w:pPr>
        <w:pStyle w:val="PreformattedText"/>
        <w:bidi w:val="0"/>
        <w:jc w:val="left"/>
        <w:rPr/>
      </w:pPr>
      <w:r>
        <w:rPr/>
        <w:tab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 - pointer to message port that receives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- unit number to begin playba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- command number for MPEGCMD_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 - flags, must be cleared if not us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OF_QUICK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mr_StreamType  - Set to one of MPEGSTREAM_VIDEO, MPEGSTREAM_AUDI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MPEGSTREAM_SYSTEM depending on the stream type.</w:t>
      </w:r>
    </w:p>
    <w:p>
      <w:pPr>
        <w:pStyle w:val="PreformattedText"/>
        <w:bidi w:val="0"/>
        <w:jc w:val="left"/>
        <w:rPr/>
      </w:pPr>
      <w:r>
        <w:rPr/>
        <w:tab/>
        <w:t>iomr_Data    - unused.</w:t>
      </w:r>
    </w:p>
    <w:p>
      <w:pPr>
        <w:pStyle w:val="PreformattedText"/>
        <w:bidi w:val="0"/>
        <w:jc w:val="left"/>
        <w:rPr/>
      </w:pPr>
      <w:r>
        <w:rPr/>
        <w:tab/>
        <w:t>iomr_Offset  - Logical sector number to seek to.</w:t>
      </w:r>
    </w:p>
    <w:p>
      <w:pPr>
        <w:pStyle w:val="PreformattedText"/>
        <w:bidi w:val="0"/>
        <w:jc w:val="left"/>
        <w:rPr/>
      </w:pPr>
      <w:r>
        <w:rPr/>
        <w:tab/>
        <w:t>iomr_Length  - Number of sectors to play</w:t>
      </w:r>
    </w:p>
    <w:p>
      <w:pPr>
        <w:pStyle w:val="PreformattedText"/>
        <w:bidi w:val="0"/>
        <w:jc w:val="left"/>
        <w:rPr/>
      </w:pPr>
      <w:r>
        <w:rPr/>
        <w:tab/>
        <w:t>iomr_Arg1    - Sector size to use with cd.device</w:t>
      </w:r>
    </w:p>
    <w:p>
      <w:pPr>
        <w:pStyle w:val="PreformattedText"/>
        <w:bidi w:val="0"/>
        <w:jc w:val="left"/>
        <w:rPr/>
      </w:pPr>
      <w:r>
        <w:rPr/>
        <w:tab/>
        <w:t>iomr_Arg2    - The real beginning of the stream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 - If non-zero, then an error of some kind occur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&lt;exec/errors.h&gt; and &lt;devices/mpeg.h&gt;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32mpeg.device/MPEGCMD_SETAUDIOPARAMS cd32mpeg.device/MPEGCMD_SETAUDIOPA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EGCMD_SETAUDIOPARAMS -- Set parameters for playback/reco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EGCMD_SETPARAMS allows you to set such things as DAC attenu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rage, target bitrate for decod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 - pointer to message port that receives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- unit number to set parameter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- command number for MPEGCMD_SETAUDIOPA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 - flags, must be cleared if not us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OF_QUICK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- Pointer to a MPEGAudioParams structure.</w:t>
      </w:r>
    </w:p>
    <w:p>
      <w:pPr>
        <w:pStyle w:val="PreformattedText"/>
        <w:bidi w:val="0"/>
        <w:jc w:val="left"/>
        <w:rPr/>
      </w:pPr>
      <w:r>
        <w:rPr/>
        <w:tab/>
        <w:t>io_Length    - Sizeof(struct MPEGAudioPara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 - If non-zero, then an error of some kind occur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&lt;exec/errors.h&gt; and &lt;devices/mpeg.h&gt;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 devices can support all features listed in the include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please use the CMD_GETDEVINFO command to determine what the 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tually capable of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32mpeg.device/MPEGCMD_SETBORDER           cd32mpeg.device/MPEGCMD_SET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EGCMD_SETBORDER -- Set display position and bord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EGCMD_SETBORDER is used to set the display position and border color</w:t>
      </w:r>
    </w:p>
    <w:p>
      <w:pPr>
        <w:pStyle w:val="PreformattedText"/>
        <w:bidi w:val="0"/>
        <w:jc w:val="left"/>
        <w:rPr/>
      </w:pPr>
      <w:r>
        <w:rPr/>
        <w:tab/>
        <w:t>for the decoded video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o_Data field of the IO request must point to a MPEGBorderParams</w:t>
      </w:r>
    </w:p>
    <w:p>
      <w:pPr>
        <w:pStyle w:val="PreformattedText"/>
        <w:bidi w:val="0"/>
        <w:jc w:val="left"/>
        <w:rPr/>
      </w:pPr>
      <w:r>
        <w:rPr/>
        <w:tab/>
        <w:t>structure.   That structure should be set 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bp_LeftBorder  - Offset from left of display (Hi-Res pixels)</w:t>
      </w:r>
    </w:p>
    <w:p>
      <w:pPr>
        <w:pStyle w:val="PreformattedText"/>
        <w:bidi w:val="0"/>
        <w:jc w:val="left"/>
        <w:rPr/>
      </w:pPr>
      <w:r>
        <w:rPr/>
        <w:tab/>
        <w:t>mbp_TopBorder</w:t>
        <w:tab/>
        <w:t>- Offset from top of display  (NI scanlines)</w:t>
      </w:r>
    </w:p>
    <w:p>
      <w:pPr>
        <w:pStyle w:val="PreformattedText"/>
        <w:bidi w:val="0"/>
        <w:jc w:val="left"/>
        <w:rPr/>
      </w:pPr>
      <w:r>
        <w:rPr/>
        <w:tab/>
        <w:t>mbp_BorderRed</w:t>
        <w:tab/>
        <w:t>- 8-bit red value for the border color</w:t>
      </w:r>
    </w:p>
    <w:p>
      <w:pPr>
        <w:pStyle w:val="PreformattedText"/>
        <w:bidi w:val="0"/>
        <w:jc w:val="left"/>
        <w:rPr/>
      </w:pPr>
      <w:r>
        <w:rPr/>
        <w:tab/>
        <w:t>mbp_BorderGreen - 8-bit green value for the border color</w:t>
      </w:r>
    </w:p>
    <w:p>
      <w:pPr>
        <w:pStyle w:val="PreformattedText"/>
        <w:bidi w:val="0"/>
        <w:jc w:val="left"/>
        <w:rPr/>
      </w:pPr>
      <w:r>
        <w:rPr/>
        <w:tab/>
        <w:t>mbp_BorderBlue  - 8-bit blue value for the bord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ues of 0 for mbp_LeftBorder and/or mbp_TopBorder mean that the</w:t>
      </w:r>
    </w:p>
    <w:p>
      <w:pPr>
        <w:pStyle w:val="PreformattedText"/>
        <w:bidi w:val="0"/>
        <w:jc w:val="left"/>
        <w:rPr/>
      </w:pPr>
      <w:r>
        <w:rPr/>
        <w:tab/>
        <w:t>video should be centered horizontally and/or vertically centered</w:t>
      </w:r>
    </w:p>
    <w:p>
      <w:pPr>
        <w:pStyle w:val="PreformattedText"/>
        <w:bidi w:val="0"/>
        <w:jc w:val="left"/>
        <w:rPr/>
      </w:pPr>
      <w:r>
        <w:rPr/>
        <w:tab/>
        <w:t>o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 - pointer to message port that receives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- unit number to st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- command number for MPEGCMD_SETBORDER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 xml:space="preserve">     - pointer to a MPEGBorderParams structure.</w:t>
      </w:r>
    </w:p>
    <w:p>
      <w:pPr>
        <w:pStyle w:val="PreformattedText"/>
        <w:bidi w:val="0"/>
        <w:jc w:val="left"/>
        <w:rPr/>
      </w:pPr>
      <w:r>
        <w:rPr/>
        <w:tab/>
        <w:t>io_Length    - sizeof(struct MPEGWindowParam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OF_QUICK - (CLEAR) reply I/O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 - If non-zero, then an error of some kind occur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&lt;exec/errors.h&gt; and &lt;devices/mpeg.h&gt;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32mpeg.device/MPEGCMD_SETVIDEOPARAMS cd32mpeg.device/MPEGCMD_SETVIDEOPA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EGCMD_SETVIDEOPARAMS -- Set parameters for playback/reco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EGCMD_SETVIDEOPARAMS allows you to set such things as picture size,</w:t>
      </w:r>
    </w:p>
    <w:p>
      <w:pPr>
        <w:pStyle w:val="PreformattedText"/>
        <w:bidi w:val="0"/>
        <w:jc w:val="left"/>
        <w:rPr/>
      </w:pPr>
      <w:r>
        <w:rPr/>
        <w:tab/>
        <w:t>display type (NTSC/PAL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 - pointer to message port that receives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- unit number to set parameter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- command number for MPEGCMD_SETVIDEOPA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 - flags, must be cleared if not us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OF_QUICK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- Pointer to a MPEGVideoParams structure.</w:t>
      </w:r>
    </w:p>
    <w:p>
      <w:pPr>
        <w:pStyle w:val="PreformattedText"/>
        <w:bidi w:val="0"/>
        <w:jc w:val="left"/>
        <w:rPr/>
      </w:pPr>
      <w:r>
        <w:rPr/>
        <w:tab/>
        <w:t>io_Length    - Sizeof(struct MPEGVideoPara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 - If non-zero, then an error of some kind occur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&lt;exec/errors.h&gt; and &lt;devices/mpeg.h&gt;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 devices can support all features listed in the include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please use the MPEGCMD_GETDEVINFO command to determine w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is actually capable of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vp_DisplayType parameter will be ignored during normal playback.</w:t>
      </w:r>
    </w:p>
    <w:p>
      <w:pPr>
        <w:pStyle w:val="PreformattedText"/>
        <w:bidi w:val="0"/>
        <w:jc w:val="left"/>
        <w:rPr/>
      </w:pPr>
      <w:r>
        <w:rPr/>
        <w:tab/>
        <w:t>If you need to explicitly set what type of screen the MPEG will be</w:t>
      </w:r>
    </w:p>
    <w:p>
      <w:pPr>
        <w:pStyle w:val="PreformattedText"/>
        <w:bidi w:val="0"/>
        <w:jc w:val="left"/>
        <w:rPr/>
      </w:pPr>
      <w:r>
        <w:rPr/>
        <w:tab/>
        <w:t>displayed on, you must set it before playback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32mpeg.device/MPEGCMD_SETWINDOW           cd32mpeg.device/MPEGCMD_SET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EGCMD_SETWINDOW -- Set portion of MPEG video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EGCMD_SETWINDOW is used to set the portion of a MPEG video stream</w:t>
      </w:r>
    </w:p>
    <w:p>
      <w:pPr>
        <w:pStyle w:val="PreformattedText"/>
        <w:bidi w:val="0"/>
        <w:jc w:val="left"/>
        <w:rPr/>
      </w:pPr>
      <w:r>
        <w:rPr/>
        <w:tab/>
        <w:t>that will be displayed.  The io_Data parameter must point to a</w:t>
      </w:r>
    </w:p>
    <w:p>
      <w:pPr>
        <w:pStyle w:val="PreformattedText"/>
        <w:bidi w:val="0"/>
        <w:jc w:val="left"/>
        <w:rPr/>
      </w:pPr>
      <w:r>
        <w:rPr/>
        <w:tab/>
        <w:t>MPEGWindowParams structure that contains offset/siz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elds in the MPEGWindowParams structure ar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wp_XOffset - X Offset into the decoded picture for display start</w:t>
      </w:r>
    </w:p>
    <w:p>
      <w:pPr>
        <w:pStyle w:val="PreformattedText"/>
        <w:bidi w:val="0"/>
        <w:jc w:val="left"/>
        <w:rPr/>
      </w:pPr>
      <w:r>
        <w:rPr/>
        <w:tab/>
        <w:t>mwp_YOffset - Y Offset into the decoded picture for display start</w:t>
      </w:r>
    </w:p>
    <w:p>
      <w:pPr>
        <w:pStyle w:val="PreformattedText"/>
        <w:bidi w:val="0"/>
        <w:jc w:val="left"/>
        <w:rPr/>
      </w:pPr>
      <w:r>
        <w:rPr/>
        <w:tab/>
        <w:t>mwp_Width - How wide the displayed portion should be</w:t>
      </w:r>
    </w:p>
    <w:p>
      <w:pPr>
        <w:pStyle w:val="PreformattedText"/>
        <w:bidi w:val="0"/>
        <w:jc w:val="left"/>
        <w:rPr/>
      </w:pPr>
      <w:r>
        <w:rPr/>
        <w:tab/>
        <w:t>mwp_Height - How high the displayed portion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wp_XOffset and mwp_Width are specified in Amiga Hi-Res pixels.</w:t>
      </w:r>
    </w:p>
    <w:p>
      <w:pPr>
        <w:pStyle w:val="PreformattedText"/>
        <w:bidi w:val="0"/>
        <w:jc w:val="left"/>
        <w:rPr/>
      </w:pPr>
      <w:r>
        <w:rPr/>
        <w:tab/>
        <w:t>mwp_YOffset and mwp_Height are specified in non-interlaced scan</w:t>
      </w:r>
    </w:p>
    <w:p>
      <w:pPr>
        <w:pStyle w:val="PreformattedText"/>
        <w:bidi w:val="0"/>
        <w:jc w:val="left"/>
        <w:rPr/>
      </w:pPr>
      <w:r>
        <w:rPr/>
        <w:tab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CL450 is limited to positioning the decode window on</w:t>
      </w:r>
    </w:p>
    <w:p>
      <w:pPr>
        <w:pStyle w:val="PreformattedText"/>
        <w:bidi w:val="0"/>
        <w:jc w:val="left"/>
        <w:rPr/>
      </w:pPr>
      <w:r>
        <w:rPr/>
        <w:tab/>
        <w:t>lo-res pixel boundaries, so mwp_XOffset will be scaled down by</w:t>
      </w:r>
    </w:p>
    <w:p>
      <w:pPr>
        <w:pStyle w:val="PreformattedText"/>
        <w:bidi w:val="0"/>
        <w:jc w:val="left"/>
        <w:rPr/>
      </w:pPr>
      <w:r>
        <w:rPr/>
        <w:tab/>
        <w:t>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 - pointer to message port that receives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- unit number to st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- command number for MPEGCMD_SETWINDOW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 xml:space="preserve">     - pointer to a MPEGWindowParams structure.</w:t>
      </w:r>
    </w:p>
    <w:p>
      <w:pPr>
        <w:pStyle w:val="PreformattedText"/>
        <w:bidi w:val="0"/>
        <w:jc w:val="left"/>
        <w:rPr/>
      </w:pPr>
      <w:r>
        <w:rPr/>
        <w:tab/>
        <w:t>io_Length    - sizeof(struct MPEGWindowParam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OF_QUICK - (CLEAR) reply I/O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 - If non-zero, then an error of some kind occur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&lt;exec/errors.h&gt; and &lt;devices/mpeg.h&gt;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32mpeg.device/MPEGCMD_SINGLESTEP         cd32mpeg.device/MPEGCMD_SINGLE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EGCMD_STEP -- Step one video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EGCMD_STEP may be used with mpeg device drivers that support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step through successive frames of an MPEG movie.  Thi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use the device to enable pause mode if it wasn't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 - pointer to message port that receives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- unit number to st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- command number for CMD_ST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 - flags, must be cleared if not us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OF_QUICK - (CLEAR) reply I/O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 - If non-zero, then an error of some kind occur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&lt;exec/errors.h&gt; and &lt;devices/mpeg.h&gt;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32mpeg.device/MPEGCMD_SLOWMOTION         cd32mpeg.device/MPEGCMD_SLOWMO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EGCMD_SLOWMOTION -- Set slow motion playbac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PEGCMD_SLOWMOTION is used to set or clear slow motion playbak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is command, iomr_Arg1 is used to set the slow-motion frame</w:t>
      </w:r>
    </w:p>
    <w:p>
      <w:pPr>
        <w:pStyle w:val="PreformattedText"/>
        <w:bidi w:val="0"/>
        <w:jc w:val="left"/>
        <w:rPr/>
      </w:pPr>
      <w:r>
        <w:rPr/>
        <w:tab/>
        <w:t>rate.  The display framerate will be equal to (stream frame rate/</w:t>
      </w:r>
    </w:p>
    <w:p>
      <w:pPr>
        <w:pStyle w:val="PreformattedText"/>
        <w:bidi w:val="0"/>
        <w:jc w:val="left"/>
        <w:rPr/>
      </w:pPr>
      <w:r>
        <w:rPr/>
        <w:tab/>
        <w:t>iomr_Arg1).  So a value of 2 would play the stream at half speed,</w:t>
      </w:r>
    </w:p>
    <w:p>
      <w:pPr>
        <w:pStyle w:val="PreformattedText"/>
        <w:bidi w:val="0"/>
        <w:jc w:val="left"/>
        <w:rPr/>
      </w:pPr>
      <w:r>
        <w:rPr/>
        <w:tab/>
        <w:t>4 would be quarter speed, etc.  A value of 0 will clear the slow</w:t>
      </w:r>
    </w:p>
    <w:p>
      <w:pPr>
        <w:pStyle w:val="PreformattedText"/>
        <w:bidi w:val="0"/>
        <w:jc w:val="left"/>
        <w:rPr/>
      </w:pPr>
      <w:r>
        <w:rPr/>
        <w:tab/>
        <w:t>motion mode.  A value of 1 will cause video to play at the normal</w:t>
      </w:r>
    </w:p>
    <w:p>
      <w:pPr>
        <w:pStyle w:val="PreformattedText"/>
        <w:bidi w:val="0"/>
        <w:jc w:val="left"/>
        <w:rPr/>
      </w:pPr>
      <w:r>
        <w:rPr/>
        <w:tab/>
        <w:t>rate, but no audio decoding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 - pointer to message port that receives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- pointer to device node, must be set by (or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- unit number to st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- command number for MPEGCMD_SLOWMOTION</w:t>
      </w:r>
    </w:p>
    <w:p>
      <w:pPr>
        <w:pStyle w:val="PreformattedText"/>
        <w:bidi w:val="0"/>
        <w:jc w:val="left"/>
        <w:rPr/>
      </w:pPr>
      <w:r>
        <w:rPr/>
        <w:tab/>
        <w:t>iomr_Arg1    - see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OF_QUICK - (CLEAR) reply I/O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 - If non-zero, then an error of some kind occur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&lt;exec/errors.h&gt; and &lt;devices/mpeg.h&gt;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32mpeg.device/SetSCR                                 cd32mpeg.device/Set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CR -- Set the curren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 = SetSCR(unitPtr, clockVal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 SetSCR(struct Unit *unit, ULONG clock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ll is used to set the MPEG System Clock Reference for a MP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driver.  This is usually used for synchronizing one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nit</w:t>
        <w:tab/>
        <w:t xml:space="preserve">     - The value in the io_Unit field of the IO reque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eturned by OpenDevice(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Value   - The lower 32 bits of the SCR.  The MPEG clock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to be 33 bits, but we only use 32 b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ab/>
        <w:t>success</w:t>
        <w:tab/>
        <w:t xml:space="preserve">     - Whether or not the clock wa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current hardware has a limitation in that you can only use</w:t>
      </w:r>
    </w:p>
    <w:p>
      <w:pPr>
        <w:pStyle w:val="PreformattedText"/>
        <w:bidi w:val="0"/>
        <w:jc w:val="left"/>
        <w:rPr/>
      </w:pPr>
      <w:r>
        <w:rPr/>
        <w:tab/>
        <w:t>this function to synchronize a raw video stream to another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