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pad and align the sectors of a raw MPEG stream before 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deoCD keyword if you have the Phillips spec and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al VideoCD that matches their VideoCD spec.  The VideoC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seconds of blank video to the beginning of the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adstream Source/A,Dest/A,VideoC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PEG (see also BuildCD .doc for list of MPEG encoding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roperly encoded and interleaved SIF format MPEG tr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 di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e sure that the MPEG file is properly encoded and interleav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ideoCD standard.  Things to check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Encoded at the proper VideoCD bit-rates for audio a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Audio and Video properly interleaved for Vide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Ready to be written as Mode 2 Form 2 data (properly p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2 Form 2 secto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wo seconds of blank sectors at head of data.  (only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files that will be played by the 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"c" or "d" above are either not true or unsur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dstream" program on the MPE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tream Source/A,Dest/A,VideoC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ource is the name of the file in question, D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written, and VideoCD is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used if the file will be part of a Vide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disc that is intended to be played by the ROM Vide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se ISOCD to build your data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Use BuildCD 1.31 or greater to cut track 1 as data (with your IS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O image as the data file), and tracks 2-99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and/or MPEG tracks.  Be sure to specify MPEG for MPE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dio for Audi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