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SO only supports directory structures up to 8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have some directories deeper than tha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howdeep" tool to get a list of the directori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r than a specified depth (thresh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howdeep volume|directory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howdeep Work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