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0.0 by Jim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tudio 16 audio files into a source file for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Clearview Philips CDD521 W/O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version mono|stereo &lt;left-source&gt; &lt;right_source&gt; &lt;output-file&gt;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switch dictates byte swapping in the data words. This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DD521, but may be for other W/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untitled_L untitled_R track4.c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two channel files recored by Studio 16 (saved in Studi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into one file suitable for feeding BuildCD as CD Audio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