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's usage is just like the Amiga C director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, the usage is: CCOPY src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CCOPY, when used to copy to a fresh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or at least a partition where files have only been CCOPY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ave never been deleted or modified), CCOP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s as contiguous as possible with all file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  This should allow BuildCD to read the fil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ly to maintain the transfer rate required for cutting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