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Buil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Commodore-Amiga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CD software allows you to cut "gold disc" CD-ROM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and a Phillips CDD-521 write-once CD-ROM cutter from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prepared for CD-ROM such as an ISO-9660 im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 tracks, and CD Audio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C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asy-to-use gadtool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uts 0 or 1 Data tracks first, and any number of Audio or MPEG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isplays CD space and time used for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oads and saves track sheets for frequestly cut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n Amiga with very fast SCSI, fast SCSI hard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storage space, a Philips CDD 521 Compact Disk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cost up to $5000), plus blank gol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miga configurations haved been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5MHz A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4000 [25MHz MC68040, 8Mb FAST RAM] with the A4091 or Fast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SI-2 hos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tested with an A2000/A20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ips drive requires a steady uninterrupted 300K/second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ate.  We do not know if this is possible with the 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hat we hav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arddisk space, you will need approximately 3x the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data takes up, with 1/3 of that on a partit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ed often and which can hold all of your final data for your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uccessfully cut disks with samples of the following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eagate/Imprimis/CDC Wren IV,VI,V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agate ST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xtor "Magic" 540, 1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  The Philips drive can not deal with other driv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lect On.  If a drive with Reselect On is on the bus when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you will get errors and will cut a bad disk.  You m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SCSI devices on the bus have Reselect OFF.  For harddisk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lly be accomplished with the ReselectOff script an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gnore the error output for unit numbers you don't have)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nd other SCSI devices, you may have to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me with the device to see if there is a jumper for re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sh Disk tool "RDBInfo" (Disk 779) may be used to check the res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individual SCSI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d Software/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reate the data for your disk and get it in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format before you can use BuildCD to place the data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ools for getting your data in CD-ROM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O Image (data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miga, use the Amiga ISOCD program which AmigaCD licen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without charge.  Only the Amiga ISOCD program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otable disk for CDTV or CD32.  Only licensees may hav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.  Commodore subsidiaries and other license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title disks for a developer unless the developer or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signed an AmigaCD license and amendment for tha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systems (Mac and PC), there are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s available for building ISO image files.  Thes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t build a bootable Amiga CD32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dio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ize with the Studio-16 sampler, and then use the tool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version" by Jim Hawkins to place the sound sampl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rrect order for a CD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PEG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these made by providing our video to a company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video to MPEG.  See the list of some MPEG service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.  Before cutting the MPEG binary you recei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EG service, you may need to align and pad it properly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py of the stream with the tool called "Padstream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opy must be used to copy your CD-ready data (ISO image, audio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 tracks) to a clean FastFileSystem partition (we'll call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ild" partition).  You then use BuildCD to cut the CD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uil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opy is a special version of COPY which attempts to pla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nner optimal for sustained reads when transferring to the 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For CCopy to work properly, it must be used to copy data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FastFileSystem partition which is either freshly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s never had files deleted from it.  (i.e. you can CCop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images, audio tracks, MPEG tracks, etc. to a fresh FF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don't delete any files from the partition. 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eave a fragmented disk structure and subsequent CCopy'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ould not be laid down contiguously, possibly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sustain the transfer rate needed to cut a 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use the V40 Amiga filesystem on this parti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40 HDToolbox to set the block size for the partition to 2048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12.  Do this before formatting the partition.  Note -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is actually using the 2048 blocksize, use the CLI "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fter formatting and multiply the number of free block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048 and make sure the result is close to the size of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Use of 2048-size blocks will allow BuildCD to rea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quickly from your drive when cutting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properly encoded and interleaved SIF format MPEG tra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32 dis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Be sure that the MPEG file is properly encoded and interleaved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ideoCD standard.  Things to check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Encoded at the proper VideoCD bit-rates for audio and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Audio and Video properly interleaved for Video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Ready to be written as Mode 2 Form 2 data (properly p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2 Form 2 sector 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Two seconds of blank sectors at head of data.  (only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for files that will be played by the ROM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ither "c" or "d" above are either not true or unsure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dstream" program on the MPE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Stream Source/A,Dest/A,VideoCD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source is the name of the file in question, De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will be written, and VideoCD is a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hould be used if the file will be part of a Video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ant disc that is intended to be played by the ROM Video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Use ISOCD to build your data fil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Use BuildCD 1.31 or greater to cut track 1 as data (with your ISO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ISO image as the data file), and tracks 2-99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o and/or MPEG tracks.  Be sure to specify MPEG for MPEG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udio for Audio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at is the cost for MPEG encod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s vary from between $60/min (Laser Pacific, if you tell them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-I developer) and $170/min (Philips if you tell them you're a CD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re their any Micro based MPEG encoding solu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yet that have the quality of a professional encoding job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oftware based solution from a company called Helfrich i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using their Piccollo graphics card.  The software does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job, but you obviously have to be willing to let it sit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frame if you want decen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heard that there are some PC solutions in the works, bu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een anything availab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ome MPEG Service Bure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. Jane Sin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00 Telegrap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field, MI 4807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1 313 3502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1 313 3503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Heinz K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M 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4106 Therw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41 61 7218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41 61 721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romi Aoy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hi Medi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to 1 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, Taito-KU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81 3 32768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81 3 327509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Tia Ch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Video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6 Wedde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vale, CA 94089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1 408 7344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1 408 7348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James E. Brathw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Interactive Media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Old 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Sussex BN2 1N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44 273 728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 G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 Interactiv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sbad, CA 92009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1 619 4318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1 619 4318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ette Dep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8 Mu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Charles, MO 63303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1 314 949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Bruno Rah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reative Digital Image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evard Tirou 130/4th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eroi,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32 071 300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32 071 331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Leon Silv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President of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-Pacific Media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 N. Cahuenga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38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(213) 462-6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ian Farmer - Deputy Ch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ck Downes  -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bus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lan, Llantarnam Park, Cwmb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went NP44 3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(0633) 86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(0633) 8677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Stephan M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.V. Philips Industria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pische Steenweg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elt, 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32 011 24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32 011 242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Bentley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Video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9 Third Street M-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0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1 415 8645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1 415 8642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y Ro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s Interactive Medi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-430 Lond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ydon CR8 3Q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44 81 689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44 81 6893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