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THIS MODIFICATION IS INTENDED FOR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y the archived file to the directory in which you have Wolfen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n unarchive the file (XXX-WOLF.ZIP)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files. You may wish to save your VSWAP.FL1 file in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me. Choose to overwrite the file in order to play with your new p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! Well as if the game wasn't fun enuff already.... This ices the c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joy this modification, and the only thing you better be shooti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