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EADME.TXT  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_W3D.ZIP  --&gt; New maps for Wolfenstein 3-D (version 1.0, epis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DXLV11.ZIP --&gt; New maps for Wolfenstein 3-D (version 1.0, epis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M.ZIP   --&gt; New maps for Wolfenstein 3-D (version 1.0, epis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1.ZIP    --&gt; This ZIP contains its own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NPAC.ZIP --&gt; New VSWAP.WL1 file for Wolfenstein 3-D (version 1.0, epis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enstein 3-D contains 8 levels of action-packed adventure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T_W3D, W3DXLV11, and WOLFMM contain alternate MAPHEAD.W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TEMP.WL1 files.  These two files are in version 1.0 of WOLF 3-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, therefore, all of these new levels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e game.  If you don't have version 1.0, then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DNIGHT E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9) 456-4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an authorized distribution site of APOGEE games and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their products, but they also still hav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got your version 1.0 ready, make a new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LF 3-D files into it.  Now unzip one of the first thre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copy the new MAPHEAD.WL1 and MAPTEMP.WL1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s.  You now have 8 NEW LEVELS of action and hell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LFNPAC.ZIP doesn't change the original 8 level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VSWAP.WL1 file which makes all of the brown guards look like PAC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new directory, copy all of the WOLF files into it, an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AP.WL1 over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LF1.ZIP file's installation is a bit more involved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structions to guide you through the procedure to create anoth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, this makes 40 new levels of play.  And whethe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evels, or one of the optional maps included here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 your current VSWAP.WL1 file with the one in the WOLFNPAC.ZI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own guards will look like PACMAN.     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n't forget to purchase the other episodes of Wolfenstei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hemselves.  While these files give a lot of new levels to conqu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5 episodes of Wolfenstein have lots of brand new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 (not to mention a lot more digital sound effects) that jus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in the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