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y All I’m Back and This is the Lost World Part 3…2 Years in the making because I was Researching on this m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apons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Mini Survival Rifle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Your 2</w:t>
      </w:r>
      <w:r>
        <w:rPr>
          <w:vertAlign w:val="superscript"/>
        </w:rPr>
        <w:t>nd</w:t>
      </w:r>
      <w:r>
        <w:rPr/>
        <w:t xml:space="preserve"> Starting Weapon. Very W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mm Pistol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2192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his is the Weapon you start with…It is a Slow shooter but       </w:t>
      </w:r>
    </w:p>
    <w:p>
      <w:pPr>
        <w:pStyle w:val="Normal"/>
        <w:rPr/>
      </w:pPr>
      <w:r>
        <w:rPr/>
        <w:t>it’s a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olt 1191</w:t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12192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Fast Shooter (Not-Auto fire) Just Tap the Fire Button and You’ll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Fast Shooting 9mm Rifle</w:t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12192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Really Fast Shooter Runs Bullets 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K47</w:t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12192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Fast shooter it is a Best Weapon of Cho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7mm Rifle</w:t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12192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ame as the AK47 but powerful and fast shoo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em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ormal Guard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2192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HP: 25. </w:t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  <w:r>
        <w:rPr/>
        <w:t xml:space="preserve">Weapons: Colt 1191. </w:t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  <w:r>
        <w:rPr/>
        <w:t>Info: Very weak Ez kill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ost Soul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2192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HP: 1.   </w:t>
      </w:r>
    </w:p>
    <w:p>
      <w:pPr>
        <w:pStyle w:val="Normal"/>
        <w:ind w:left="720" w:hanging="0"/>
        <w:rPr/>
      </w:pPr>
      <w:r>
        <w:rPr/>
        <w:t xml:space="preserve">                                 </w:t>
      </w:r>
      <w:r>
        <w:rPr/>
        <w:t xml:space="preserve">Weapon: Nothing. </w:t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  <w:r>
        <w:rPr/>
        <w:t xml:space="preserve">Info: Demons form Hell and super weak One Shot Kill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hain Gunner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2192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HP: 100. </w:t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  <w:r>
        <w:rPr/>
        <w:t xml:space="preserve">Weapon: Chain Gun.  </w:t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  <w:r>
        <w:rPr/>
        <w:t>Info: A Real Killer. Drops (Not a Chain gun) a 5.7mm Rifle their Secondary weap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eath Imp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HP: 65  </w:t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  <w:r>
        <w:rPr/>
        <w:t xml:space="preserve">Weapon: Fire Balls. </w:t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  <w:r>
        <w:rPr/>
        <w:t>Info: Better Version then and Imp. They are Death’s Men. Who is death? Find out in part 6. They Flings A Fire Ball So Watch Ou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igh Guard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HP: 50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Weapon: AK47.</w:t>
      </w:r>
    </w:p>
    <w:p>
      <w:pPr>
        <w:pStyle w:val="Normal"/>
        <w:rPr/>
      </w:pPr>
      <w:r>
        <w:rPr/>
        <w:tab/>
        <w:tab/>
        <w:tab/>
        <w:t xml:space="preserve">          Info: Fast Runners and Good at Ai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ndle Demon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2192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HP: 500</w:t>
      </w:r>
    </w:p>
    <w:p>
      <w:pPr>
        <w:pStyle w:val="Normal"/>
        <w:rPr/>
      </w:pPr>
      <w:r>
        <w:rPr/>
        <w:tab/>
        <w:tab/>
        <w:tab/>
        <w:t xml:space="preserve">          Weapon: Mini Fire Balls</w:t>
      </w:r>
    </w:p>
    <w:p>
      <w:pPr>
        <w:pStyle w:val="Normal"/>
        <w:rPr/>
      </w:pPr>
      <w:r>
        <w:rPr/>
        <w:tab/>
        <w:tab/>
        <w:tab/>
        <w:t xml:space="preserve">          Info: Counts as a enemy…Tough in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ini Demon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HP: 1200</w:t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  <w:r>
        <w:rPr/>
        <w:t>Weapon: Magic Claw</w:t>
      </w:r>
    </w:p>
    <w:p>
      <w:pPr>
        <w:pStyle w:val="Normal"/>
        <w:ind w:left="720" w:hanging="0"/>
        <w:rPr/>
      </w:pPr>
      <w:r>
        <w:rPr/>
        <w:tab/>
        <w:tab/>
        <w:t xml:space="preserve">           Info: Boss Form Level 3. Weak but Strong Attack so hide and shoo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ini Devil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HP: 2400</w:t>
      </w:r>
    </w:p>
    <w:p>
      <w:pPr>
        <w:pStyle w:val="Normal"/>
        <w:ind w:left="720" w:hanging="0"/>
        <w:rPr/>
      </w:pPr>
      <w:r>
        <w:rPr/>
        <w:tab/>
        <w:tab/>
        <w:t xml:space="preserve">          Weapon: Fire Balls</w:t>
      </w:r>
    </w:p>
    <w:p>
      <w:pPr>
        <w:pStyle w:val="Normal"/>
        <w:ind w:left="720" w:hanging="0"/>
        <w:rPr/>
      </w:pPr>
      <w:r>
        <w:rPr/>
        <w:tab/>
        <w:tab/>
        <w:t xml:space="preserve">          Info: Boss Form Level 8. A little stronger then the mini demon but shots out Fire balls instea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ark Demon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HP: 1200</w:t>
      </w:r>
    </w:p>
    <w:p>
      <w:pPr>
        <w:pStyle w:val="Normal"/>
        <w:ind w:left="720" w:hanging="0"/>
        <w:rPr/>
      </w:pPr>
      <w:r>
        <w:rPr/>
        <w:tab/>
        <w:tab/>
        <w:t xml:space="preserve">          Weapon: Spells</w:t>
      </w:r>
    </w:p>
    <w:p>
      <w:pPr>
        <w:pStyle w:val="Normal"/>
        <w:ind w:left="720" w:hanging="0"/>
        <w:rPr/>
      </w:pPr>
      <w:r>
        <w:rPr/>
        <w:tab/>
        <w:tab/>
        <w:t xml:space="preserve">          Info: Boss From level 13 but in that level there are two of them watch i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aster Cyber Demon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HP: 2000</w:t>
      </w:r>
    </w:p>
    <w:p>
      <w:pPr>
        <w:pStyle w:val="Normal"/>
        <w:ind w:left="720" w:hanging="0"/>
        <w:rPr/>
      </w:pPr>
      <w:r>
        <w:rPr/>
        <w:tab/>
        <w:tab/>
        <w:t xml:space="preserve">          Weapon: Rocket Launcher</w:t>
      </w:r>
    </w:p>
    <w:p>
      <w:pPr>
        <w:pStyle w:val="Normal"/>
        <w:ind w:left="720" w:hanging="0"/>
        <w:rPr/>
      </w:pPr>
      <w:r>
        <w:rPr/>
        <w:tab/>
        <w:tab/>
        <w:t xml:space="preserve">          Info: Boss form level 20. OMG! This guy shoots Three Rockets So Watch Ou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ire Demon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HP: 2400</w:t>
      </w:r>
    </w:p>
    <w:p>
      <w:pPr>
        <w:pStyle w:val="Normal"/>
        <w:ind w:left="720" w:hanging="0"/>
        <w:rPr/>
      </w:pPr>
      <w:r>
        <w:rPr/>
        <w:tab/>
        <w:tab/>
        <w:t xml:space="preserve">          Weapon: Fire Balls</w:t>
      </w:r>
    </w:p>
    <w:p>
      <w:pPr>
        <w:pStyle w:val="Normal"/>
        <w:ind w:left="720" w:hanging="0"/>
        <w:rPr/>
      </w:pPr>
      <w:r>
        <w:rPr/>
        <w:tab/>
        <w:tab/>
        <w:t xml:space="preserve">          Info: Boss from Level 26. Shot out 4 Fires Balls Fast. watch i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pirit of the Leader of the Heretic Cult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19200" cy="1219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HP: 2000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 xml:space="preserve">      Weapon: Chain Guns &amp; Force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 xml:space="preserve">       Info: Final Boss Form level 40. Kill him and the Cult is done for goo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ory Part 3: Mark have killed the Hexen cult he and Amy Ran out form the Castle and into the Woods but One Cult took mark Prisoner that cult is the “Heretic Cult”.. A Guard came to marks cell but mark killed him and took his pistol and he must escap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hapter 1: The Escape (Levels 1-3)</w:t>
      </w:r>
    </w:p>
    <w:p>
      <w:pPr>
        <w:pStyle w:val="Normal"/>
        <w:ind w:left="720" w:hanging="0"/>
        <w:rPr/>
      </w:pPr>
      <w:r>
        <w:rPr/>
        <w:t>Mark Have to escape the prison floor in order to surviv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hapter 2:  Hell at First Sight (Levels 4-8)</w:t>
      </w:r>
    </w:p>
    <w:p>
      <w:pPr>
        <w:pStyle w:val="Normal"/>
        <w:ind w:left="720" w:hanging="0"/>
        <w:rPr/>
      </w:pPr>
      <w:r>
        <w:rPr/>
        <w:t>Mark have killed the 1</w:t>
      </w:r>
      <w:r>
        <w:rPr>
          <w:vertAlign w:val="superscript"/>
        </w:rPr>
        <w:t>st</w:t>
      </w:r>
      <w:r>
        <w:rPr/>
        <w:t xml:space="preserve"> demon and exit the Red Crystal Zone and found out that hell is breaking loos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hapter 3: To Castle Heretic (Levels 9-13)</w:t>
      </w:r>
    </w:p>
    <w:p>
      <w:pPr>
        <w:pStyle w:val="Normal"/>
        <w:ind w:left="720" w:hanging="0"/>
        <w:rPr/>
      </w:pPr>
      <w:r>
        <w:rPr/>
        <w:t>Mark Killed the Mini Devil and Exit the Blue Crystal Zone Mark have mead it to the Castle but he has a long way to go to escape hel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hapter 4: Rise Blood Castle (Levels 14-20)</w:t>
      </w:r>
    </w:p>
    <w:p>
      <w:pPr>
        <w:pStyle w:val="Normal"/>
        <w:ind w:left="720" w:hanging="0"/>
        <w:rPr/>
      </w:pPr>
      <w:r>
        <w:rPr/>
        <w:t>Mark killed the two dark ones and Mead it through the Gray Crystal Zone &amp; White Crystal Zone and he found something strange the castle is full with Bloo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hapter 5: Hell (Levels 21-26)</w:t>
      </w:r>
    </w:p>
    <w:p>
      <w:pPr>
        <w:pStyle w:val="Normal"/>
        <w:ind w:left="720" w:hanging="0"/>
        <w:rPr/>
      </w:pPr>
      <w:r>
        <w:rPr/>
        <w:t>Mark Killed the Master and mead it through the Purple Crystal Zone and by the look on Marks face Hell is he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hapter 6: Return of the Demons (Levels 27-39)</w:t>
      </w:r>
    </w:p>
    <w:p>
      <w:pPr>
        <w:pStyle w:val="Normal"/>
        <w:ind w:left="720" w:hanging="0"/>
        <w:rPr/>
      </w:pPr>
      <w:r>
        <w:rPr/>
        <w:t>Mark Is Almost there He just has to kill the demons again. :(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ast Chapter: Last Hope (Level 40)</w:t>
      </w:r>
    </w:p>
    <w:p>
      <w:pPr>
        <w:pStyle w:val="Normal"/>
        <w:ind w:left="720" w:hanging="0"/>
        <w:rPr/>
      </w:pPr>
      <w:r>
        <w:rPr/>
        <w:t>This is it Kill him and Win to Freedom and Pass the Gold Crystal Z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ood Luc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Kyo Kusanagi (Joe Torres) &amp; Mac Mendoz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4:17:00Z</dcterms:created>
  <dc:creator>Axsone inc.</dc:creator>
  <dc:description/>
  <dc:language>en-US</dc:language>
  <cp:lastModifiedBy>Axsone inc.</cp:lastModifiedBy>
  <dcterms:modified xsi:type="dcterms:W3CDTF">2006-07-20T03:28:00Z</dcterms:modified>
  <cp:revision>13</cp:revision>
  <dc:subject/>
  <dc:title/>
</cp:coreProperties>
</file>