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before="120" w:after="120"/>
        <w:ind w:left="360" w:hanging="0"/>
        <w:jc w:val="left"/>
        <w:rPr/>
      </w:pPr>
      <w:r>
        <w:rPr/>
        <w:t>MCI Sample Command Set Synta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apabilit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vice_name </w:t>
      </w:r>
      <w:r>
        <w:rPr/>
        <w:t xml:space="preserve">{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ound device |</w:t>
        <w:br/>
        <w:t>device type |</w:t>
        <w:br/>
        <w:t>can record |</w:t>
        <w:br/>
        <w:t>can play |</w:t>
        <w:br/>
        <w:t>can save |</w:t>
        <w:br/>
        <w:t>can eject |</w:t>
        <w:br/>
        <w:t>has audio |</w:t>
        <w:br/>
        <w:t>has video |</w:t>
        <w:br/>
        <w:t>uses files }</w:t>
        <w:br/>
        <w:t>[notify]</w:t>
        <w:br/>
        <w:t>[wait]</w:t>
      </w:r>
    </w:p>
    <w:p>
      <w:pPr>
        <w:pStyle w:val="Normal"/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los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_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[notify]</w:t>
        <w:br/>
        <w:t>[wait]</w:t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f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vice_name </w:t>
      </w:r>
      <w:r>
        <w:rPr/>
        <w:t xml:space="preserve">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duct </w:t>
      </w:r>
      <w:r>
        <w:rPr/>
        <w:t>]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otify]</w:t>
        <w:br/>
        <w:t>[wait]</w:t>
      </w:r>
    </w:p>
    <w:p>
      <w:pPr>
        <w:pStyle w:val="Normal"/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p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_name</w:t>
      </w:r>
      <w:r>
        <w:rPr/>
        <w:t xml:space="preserve"> 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_type</w:t>
      </w:r>
      <w:r>
        <w:rPr/>
        <w:t xml:space="preserve"> ]</w:t>
        <w:br/>
        <w:t xml:space="preserve">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as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_alias</w:t>
      </w:r>
      <w:r>
        <w:rPr/>
        <w:t xml:space="preserve"> ]</w:t>
        <w:br/>
        <w:t xml:space="preserve">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areable ]</w:t>
        <w:br/>
        <w:t>[notify]</w:t>
        <w:br/>
        <w:t>[wait]</w:t>
      </w:r>
    </w:p>
    <w:p>
      <w:pPr>
        <w:pStyle w:val="Normal"/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us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_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[notify]</w:t>
        <w:br/>
        <w:t>[wait]</w:t>
      </w:r>
    </w:p>
    <w:p>
      <w:pPr>
        <w:pStyle w:val="Normal"/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la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_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m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on</w:t>
      </w:r>
      <w:r>
        <w:rPr/>
        <w:t xml:space="preserve"> ]</w:t>
        <w:br/>
        <w:t xml:space="preserve">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sition </w:t>
      </w:r>
      <w:r>
        <w:rPr/>
        <w:t>]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otify]</w:t>
        <w:br/>
        <w:t>[wait]</w:t>
      </w:r>
    </w:p>
    <w:p>
      <w:pPr>
        <w:pStyle w:val="Normal"/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sum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vice_nam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otify]</w:t>
        <w:br/>
        <w:t>[wait]</w:t>
      </w:r>
    </w:p>
    <w:p>
      <w:pPr>
        <w:pStyle w:val="Normal"/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vice_nam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 </w:t>
      </w:r>
      <w:r>
        <w:rPr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| start | end }</w:t>
        <w:br/>
        <w:t>[notify]</w:t>
        <w:br/>
        <w:t>[wait]</w:t>
      </w:r>
    </w:p>
    <w:p>
      <w:pPr>
        <w:pStyle w:val="Normal"/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tu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vice_nam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position</w:t>
      </w:r>
      <w:r>
        <w:rPr/>
        <w:t xml:space="preserve"> 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ac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ck_num</w:t>
      </w:r>
      <w:r>
        <w:rPr/>
        <w:t xml:space="preserve"> 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rt </w:t>
      </w:r>
      <w:r>
        <w:rPr/>
        <w:t>] |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gth</w:t>
      </w:r>
      <w:r>
        <w:rPr/>
        <w:t xml:space="preserve"> 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ck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ck_num</w:t>
      </w:r>
      <w:r>
        <w:rPr/>
        <w:t xml:space="preserve"> ] |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 of tracks |</w:t>
        <w:br/>
        <w:t>ready |</w:t>
        <w:br/>
        <w:t>time format |</w:t>
        <w:br/>
        <w:t>current track}</w:t>
        <w:br/>
        <w:t>[notify]</w:t>
        <w:br/>
        <w:t>[wait]</w:t>
      </w:r>
    </w:p>
    <w:p>
      <w:pPr>
        <w:pStyle w:val="Normal"/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_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[time format { milliseconds </w:t>
      </w:r>
      <w:r>
        <w:rPr/>
        <w:t xml:space="preserve">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s } ]</w:t>
        <w:br/>
        <w:t>[ door open ]</w:t>
        <w:br/>
        <w:t>[ door closed ]</w:t>
        <w:br/>
        <w:t>[ { audio [ all | left | right] { on | off } } | { video { on | off } } ]</w:t>
        <w:br/>
        <w:t>[notify]</w:t>
        <w:br/>
        <w:t>[wait]</w:t>
      </w:r>
    </w:p>
    <w:p>
      <w:pPr>
        <w:pStyle w:val="Normal"/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o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_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[notify]</w:t>
        <w:br/>
        <w:t>[wait]</w:t>
      </w:r>
    </w:p>
    <w:p>
      <w:pPr>
        <w:pStyle w:val="Normal"/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pacing w:before="120" w:after="120"/>
      <w:ind w:left="360" w:hanging="0"/>
      <w:outlineLvl w:val="3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