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Test Script for Device Driver Options</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aper Size/Paper Sourc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tart Windows</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2) load prnttest.exe (see prnttest.doc)</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pull down Settings</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a) Select Header and click Display Printable Area to be on, while turning other options off.</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b) Select Test and make sure all tests are off</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etup the printer for each of the following paper size/source combinations and Execute, selecting no brushes, pens or font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ractor</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uto Sheet Feeder</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nual</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in1</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in2</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rtrait</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ndscape</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tter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5 x 11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gal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5 x 14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4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10x297 m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B4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82x257 m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t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5 x 11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tterSmall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5 x 11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xecutiv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25x10.5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narch Envelope (3.875x7.5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10 Envelope (4.125x9.5 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L Envelop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10x220 m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5 Envelop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62x229 m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ser Defin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Check each page of output to ensure that the printable area is correct, that the 2x2" box is really 2x2" and that the printable area makes sense for the paper source i.e. a ASF with a bottom margin of less than 1" probably won't print well unless the printer has a way to control the paper for those last few lines.</w:t>
      </w:r>
    </w:p>
    <w:p>
      <w:pPr>
        <w:sectPr>
          <w:headerReference w:type="default" r:id="rId2"/>
          <w:type w:val="nextPage"/>
          <w:pgSz w:w="12240" w:h="15840"/>
          <w:pgMar w:left="1417" w:right="1417" w:gutter="0" w:header="360" w:top="1417" w:footer="0" w:bottom="1134"/>
          <w:pgNumType w:fmt="decimal"/>
          <w:formProt w:val="false"/>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Graphics option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tart Window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tart PaintBrush and load Chess.bm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etup the printer for the following options and print the file. Remember to label your outpu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igh Resolu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dium Resolu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w Resolu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lor 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thering #1</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thering #2</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thering #3</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thering #4</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Make sure your output makes sense with the options you set i.e. color works, the image looks worse as the resolution gets lower, etc.</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Close and exit PaintBrush.</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6) Start prnttest.ex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pull down Settings</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a) Select Header and click Gray Scale Display to be on, while turning other options off.</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b) Select Test and make sure all tests are off</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8) Setup the printer with each of the following combinations, and Execute, selecting no fonts, brushes or pens. Remember to label your outpu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igh Resolu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edium Resolu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w Resolu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lor 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fault Dithering</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Font Cartridg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tart Window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tart Microsoft Word for Windows.</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3) Select File, Printer Setup and set the printer up to load a font cartridge. Put the appropriate font cartridge into the printer.</w:t>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a) Select Macro, Run, AscentTest, and label output.</w:t>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b) Select Macro, Run, PrnFntSpFmt, and label output.</w:t>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c) Select Macro, Run, PrnPropTest, and label outpu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 Close WinWord</w:t>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4) load prnttest.exe (see prnttest.doc)</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pull down Settings</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b) Select Header and click all options off.</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c) Select Test, click CharWidths test on and make sure all other tests are off</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ab/>
        <w:t>d) Execute, selecting all cartridge fonts when prompt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Repeat steps 3 and 4 until you have done all font cartridges, downloadable fonts, and font card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headerReference w:type="default" r:id="rId3"/>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bidi w:val="0"/>
      <w:jc w:val="center"/>
      <w:rPr/>
    </w:pPr>
    <w:r>
      <w:rPr>
        <w:b w:val="false"/>
        <w:bCs/>
        <w:i w:val="false"/>
        <w:iCs w:val="false"/>
        <w:caps w:val="false"/>
        <w:smallCaps w:val="false"/>
        <w:strike w:val="false"/>
        <w:dstrike w:val="false"/>
        <w:outline w:val="false"/>
        <w:vanish w:val="false"/>
        <w:color w:val="auto"/>
        <w:sz w:val="0"/>
        <w:szCs w:val="0"/>
      </w:rPr>
      <w:t>PCT</w:t>
      <w:tab/>
      <w:t>Options.doc</w:t>
    </w:r>
  </w:p>
  <w:p>
    <w:pPr>
      <w:pStyle w:val="Header"/>
      <w:tabs>
        <w:tab w:val="clear" w:pos="4320"/>
        <w:tab w:val="clear" w:pos="8640"/>
        <w:tab w:val="right" w:pos="10440" w:leader="none"/>
      </w:tabs>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